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  <w:u w:val="single"/>
        </w:rPr>
      </w:pPr>
      <w:r>
        <w:rPr>
          <w:b/>
          <w:color w:val="000000"/>
          <w:sz w:val="44"/>
        </w:rPr>
        <w:t>教</w:t>
      </w:r>
      <w:r>
        <w:rPr>
          <w:rFonts w:eastAsia="Times New Roman"/>
          <w:b/>
          <w:color w:val="000000"/>
          <w:sz w:val="44"/>
        </w:rPr>
        <w:t xml:space="preserve">  </w:t>
      </w:r>
      <w:r>
        <w:rPr>
          <w:b/>
          <w:color w:val="000000"/>
          <w:sz w:val="44"/>
        </w:rPr>
        <w:t>学</w:t>
      </w:r>
      <w:r>
        <w:rPr>
          <w:rFonts w:eastAsia="Times New Roman"/>
          <w:b/>
          <w:color w:val="000000"/>
          <w:sz w:val="44"/>
        </w:rPr>
        <w:t xml:space="preserve">  </w:t>
      </w:r>
      <w:r>
        <w:rPr>
          <w:b/>
          <w:color w:val="000000"/>
          <w:sz w:val="44"/>
        </w:rPr>
        <w:t>日</w:t>
      </w:r>
      <w:r>
        <w:rPr>
          <w:rFonts w:eastAsia="Times New Roman"/>
          <w:b/>
          <w:color w:val="000000"/>
          <w:sz w:val="44"/>
        </w:rPr>
        <w:t xml:space="preserve">  </w:t>
      </w:r>
      <w:r>
        <w:rPr>
          <w:b/>
          <w:color w:val="000000"/>
          <w:sz w:val="44"/>
        </w:rPr>
        <w:t>历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4"/>
          <w:u w:val="single"/>
        </w:rPr>
        <w:t>五年制各专业、检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sz w:val="24"/>
          <w:u w:val="single"/>
        </w:rPr>
        <w:t>本</w:t>
      </w:r>
      <w:r>
        <w:rPr>
          <w:b/>
          <w:sz w:val="24"/>
        </w:rPr>
        <w:t>科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20</w:t>
      </w:r>
      <w:r>
        <w:rPr>
          <w:b/>
          <w:sz w:val="24"/>
          <w:u w:val="single"/>
        </w:rPr>
        <w:t>12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年级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u w:val="single"/>
        </w:rPr>
        <w:t>病理学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</w:rPr>
        <w:t>课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总学时</w:t>
      </w:r>
      <w:r>
        <w:rPr>
          <w:b/>
          <w:sz w:val="24"/>
          <w:u w:val="single"/>
        </w:rPr>
        <w:t>64</w:t>
      </w:r>
      <w:r>
        <w:rPr>
          <w:b/>
          <w:sz w:val="24"/>
        </w:rPr>
        <w:t>理论学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u w:val="single"/>
        </w:rPr>
        <w:t>64*7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实验学时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0 </w:t>
      </w:r>
      <w:r>
        <w:rPr>
          <w:b/>
          <w:sz w:val="24"/>
        </w:rPr>
        <w:t>学分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3.5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20</w:t>
      </w:r>
      <w:r>
        <w:rPr>
          <w:b/>
          <w:sz w:val="24"/>
          <w:u w:val="single"/>
        </w:rPr>
        <w:t>14</w:t>
      </w:r>
      <w:r>
        <w:rPr>
          <w:b/>
          <w:sz w:val="24"/>
        </w:rPr>
        <w:t>年</w:t>
      </w:r>
      <w:r>
        <w:rPr>
          <w:b/>
          <w:sz w:val="24"/>
          <w:u w:val="single"/>
        </w:rPr>
        <w:t>1</w:t>
      </w:r>
      <w:r>
        <w:rPr>
          <w:b/>
          <w:sz w:val="24"/>
        </w:rPr>
        <w:t>月</w:t>
      </w:r>
      <w:r>
        <w:rPr>
          <w:b/>
          <w:sz w:val="24"/>
          <w:u w:val="single"/>
        </w:rPr>
        <w:t>1</w:t>
      </w:r>
      <w:r>
        <w:rPr>
          <w:b/>
          <w:sz w:val="24"/>
        </w:rPr>
        <w:t>日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359"/>
        <w:gridCol w:w="2786"/>
        <w:gridCol w:w="731"/>
        <w:gridCol w:w="731"/>
        <w:gridCol w:w="856"/>
        <w:gridCol w:w="731"/>
        <w:gridCol w:w="983"/>
        <w:gridCol w:w="2747"/>
        <w:gridCol w:w="731"/>
        <w:gridCol w:w="731"/>
        <w:gridCol w:w="731"/>
        <w:gridCol w:w="731"/>
        <w:gridCol w:w="983"/>
      </w:tblGrid>
      <w:tr>
        <w:trPr>
          <w:trHeight w:val="510" w:hRule="atLeast"/>
          <w:cantSplit w:val="true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2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00"/>
                <w:sz w:val="24"/>
              </w:rPr>
              <w:t>理论内容摘要（一）</w:t>
            </w:r>
          </w:p>
        </w:tc>
        <w:tc>
          <w:tcPr>
            <w:tcW w:w="3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课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数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师</w:t>
            </w:r>
          </w:p>
        </w:tc>
        <w:tc>
          <w:tcPr>
            <w:tcW w:w="2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00"/>
                <w:sz w:val="24"/>
              </w:rPr>
              <w:t>理论内容摘要（二）</w:t>
            </w:r>
          </w:p>
        </w:tc>
        <w:tc>
          <w:tcPr>
            <w:tcW w:w="2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数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正高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副高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师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助教</w:t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正高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副高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师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助教</w:t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2.24</w:t>
            </w:r>
            <w:r>
              <w:rPr>
                <w:b/>
                <w:bCs/>
                <w:color w:val="000000"/>
                <w:sz w:val="24"/>
              </w:rPr>
              <w:t>—</w:t>
            </w:r>
            <w:r>
              <w:rPr>
                <w:b/>
                <w:bCs/>
                <w:color w:val="000000"/>
                <w:sz w:val="24"/>
              </w:rPr>
              <w:t>3.1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绪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论</w:t>
            </w:r>
          </w:p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、组织损伤与修复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*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*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崔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静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绪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论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、组织损伤与修复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*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*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娜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.7</w:t>
            </w:r>
            <w:r>
              <w:rPr>
                <w:b/>
                <w:bCs/>
                <w:color w:val="000000"/>
                <w:sz w:val="24"/>
              </w:rPr>
              <w:t>—</w:t>
            </w:r>
            <w:r>
              <w:rPr>
                <w:b/>
                <w:bCs/>
                <w:color w:val="000000"/>
                <w:sz w:val="24"/>
              </w:rPr>
              <w:t>3.8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、组织损伤与修复</w:t>
            </w:r>
          </w:p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局部血液循环障碍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*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*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崔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静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、组织损伤与修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局部血液循环障碍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*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*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娜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.10</w:t>
            </w:r>
            <w:r>
              <w:rPr>
                <w:b/>
                <w:bCs/>
                <w:color w:val="000000"/>
                <w:sz w:val="24"/>
              </w:rPr>
              <w:t>—</w:t>
            </w:r>
            <w:r>
              <w:rPr>
                <w:b/>
                <w:bCs/>
                <w:color w:val="000000"/>
                <w:sz w:val="24"/>
              </w:rPr>
              <w:t>3.15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局部血液循环障碍</w:t>
            </w:r>
          </w:p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炎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*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崔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静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永真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局部血液循环障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炎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娜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赵卫星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.17</w:t>
            </w:r>
            <w:r>
              <w:rPr>
                <w:b/>
                <w:bCs/>
                <w:color w:val="000000"/>
                <w:sz w:val="24"/>
              </w:rPr>
              <w:t>—</w:t>
            </w:r>
            <w:r>
              <w:rPr>
                <w:b/>
                <w:bCs/>
                <w:color w:val="000000"/>
                <w:sz w:val="24"/>
              </w:rPr>
              <w:t>3.22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炎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永真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炎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赵卫星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4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29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肿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瘤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千新来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肿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瘤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狄文玉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1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5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肿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瘤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千新来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肿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瘤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狄文玉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7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12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心血管系统疾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杨廷桐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心血管系统疾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焦云娟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4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19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心血管系统疾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杨廷桐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心血管系统疾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焦云娟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1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26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呼吸系统疾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史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齐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呼吸系统疾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宋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颖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8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3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呼吸系统疾病</w:t>
            </w:r>
          </w:p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消化系统疾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*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史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齐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永霞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呼吸系统疾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消化系统疾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*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宋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颖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贾慧婕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5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10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消化系统疾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永霞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消化系统疾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贾慧婕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2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17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消化系统疾病</w:t>
            </w:r>
          </w:p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泌尿系统疾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永霞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新强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消化系统疾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泌尿系统疾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贾慧婕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洁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9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24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泌尿系统疾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新强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泌尿系统疾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洁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6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31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生殖内分泌系统疾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新强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生殖内分泌系统疾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洁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2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6.7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染病及寄生虫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杨晓煜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传染病及寄生虫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4"/>
              </w:rPr>
            </w:pPr>
            <w:r>
              <w:rPr>
                <w:b/>
                <w:bCs/>
                <w:color w:val="008000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许春雷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9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6.14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染病及寄生虫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杨晓煜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传染病及寄生虫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4"/>
              </w:rPr>
            </w:pPr>
            <w:r>
              <w:rPr>
                <w:b/>
                <w:bCs/>
                <w:color w:val="008000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许春雷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48</w:t>
            </w:r>
          </w:p>
        </w:tc>
      </w:tr>
      <w:tr>
        <w:trPr>
          <w:trHeight w:val="510" w:hRule="atLeast"/>
          <w:cantSplit w:val="true"/>
        </w:trPr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例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例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5281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2" w:hanging="0"/>
        <w:jc w:val="center"/>
        <w:rPr/>
      </w:pPr>
      <w:r>
        <w:rPr>
          <w:b/>
          <w:bCs/>
          <w:sz w:val="24"/>
          <w:u w:val="single"/>
        </w:rPr>
        <w:t>五年制各专业（除口腔）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病原生物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b/>
          <w:bCs/>
          <w:sz w:val="24"/>
          <w:u w:val="single"/>
        </w:rPr>
        <w:t>104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b/>
          <w:bCs/>
          <w:sz w:val="24"/>
          <w:u w:val="single"/>
        </w:rPr>
        <w:t xml:space="preserve">64*6 </w:t>
      </w:r>
      <w:r>
        <w:rPr>
          <w:b/>
          <w:bCs/>
          <w:sz w:val="24"/>
        </w:rPr>
        <w:t>实验学时</w:t>
      </w:r>
      <w:r>
        <w:rPr>
          <w:b/>
          <w:bCs/>
          <w:sz w:val="24"/>
          <w:u w:val="single"/>
        </w:rPr>
        <w:t>40*48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学分</w:t>
      </w:r>
      <w:r>
        <w:rPr>
          <w:b/>
          <w:sz w:val="24"/>
          <w:u w:val="single"/>
        </w:rPr>
        <w:t>6.0</w:t>
      </w:r>
      <w:r>
        <w:rPr>
          <w:b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 xml:space="preserve">14 </w:t>
      </w:r>
      <w:r>
        <w:rPr>
          <w:b/>
          <w:bCs/>
          <w:sz w:val="24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90"/>
        <w:gridCol w:w="5912"/>
        <w:gridCol w:w="1062"/>
        <w:gridCol w:w="1062"/>
        <w:gridCol w:w="1062"/>
        <w:gridCol w:w="907"/>
        <w:gridCol w:w="3018"/>
      </w:tblGrid>
      <w:tr>
        <w:trPr>
          <w:trHeight w:val="452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5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数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452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寄生虫学总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4*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2*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红斌</w:t>
            </w:r>
            <w:r>
              <w:rPr>
                <w:b/>
              </w:rPr>
              <w:t xml:space="preserve">2 </w:t>
            </w:r>
            <w:r>
              <w:rPr>
                <w:b/>
              </w:rPr>
              <w:t>张彬</w:t>
            </w:r>
            <w:r>
              <w:rPr>
                <w:b/>
              </w:rPr>
              <w:t>2</w:t>
            </w:r>
            <w:r>
              <w:rPr>
                <w:b/>
              </w:rPr>
              <w:t>郑斌</w:t>
            </w:r>
            <w:r>
              <w:rPr>
                <w:b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绪论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>细菌的形态结构（一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杨帆</w:t>
            </w:r>
            <w:r>
              <w:rPr>
                <w:b/>
              </w:rPr>
              <w:t xml:space="preserve">3  </w:t>
            </w:r>
            <w:r>
              <w:rPr>
                <w:b/>
              </w:rPr>
              <w:t>邓保国</w:t>
            </w:r>
            <w:r>
              <w:rPr>
                <w:b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阿米巴、滴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4*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2*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红斌</w:t>
            </w:r>
            <w:r>
              <w:rPr>
                <w:b/>
              </w:rPr>
              <w:t xml:space="preserve">2 </w:t>
            </w:r>
            <w:r>
              <w:rPr>
                <w:b/>
              </w:rPr>
              <w:t>张彬</w:t>
            </w:r>
            <w:r>
              <w:rPr>
                <w:b/>
              </w:rPr>
              <w:t>2</w:t>
            </w:r>
            <w:r>
              <w:rPr>
                <w:b/>
              </w:rPr>
              <w:t>郑斌</w:t>
            </w:r>
            <w:r>
              <w:rPr>
                <w:b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细菌的形态结构（二）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细菌的生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杨帆</w:t>
            </w:r>
            <w:r>
              <w:rPr>
                <w:b/>
              </w:rPr>
              <w:t xml:space="preserve">3  </w:t>
            </w:r>
            <w:r>
              <w:rPr>
                <w:b/>
              </w:rPr>
              <w:t>邓保国</w:t>
            </w:r>
            <w:r>
              <w:rPr>
                <w:b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9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疟原虫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4*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2*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红斌</w:t>
            </w:r>
            <w:r>
              <w:rPr>
                <w:b/>
              </w:rPr>
              <w:t xml:space="preserve">2 </w:t>
            </w:r>
            <w:r>
              <w:rPr>
                <w:b/>
              </w:rPr>
              <w:t>张彬</w:t>
            </w:r>
            <w:r>
              <w:rPr>
                <w:b/>
              </w:rPr>
              <w:t>2</w:t>
            </w:r>
            <w:r>
              <w:rPr>
                <w:b/>
              </w:rPr>
              <w:t>郑斌</w:t>
            </w:r>
            <w:r>
              <w:rPr>
                <w:b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噬菌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细菌的遗传与变异细菌感染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林静</w:t>
            </w:r>
            <w:r>
              <w:rPr>
                <w:b/>
              </w:rPr>
              <w:t xml:space="preserve">3  </w:t>
            </w:r>
            <w:r>
              <w:rPr>
                <w:b/>
              </w:rPr>
              <w:t>吴敏娜</w:t>
            </w:r>
            <w:r>
              <w:rPr>
                <w:b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2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弓形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4*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2*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红斌</w:t>
            </w:r>
            <w:r>
              <w:rPr>
                <w:b/>
              </w:rPr>
              <w:t xml:space="preserve">2 </w:t>
            </w:r>
            <w:r>
              <w:rPr>
                <w:b/>
              </w:rPr>
              <w:t>张彬</w:t>
            </w:r>
            <w:r>
              <w:rPr>
                <w:b/>
              </w:rPr>
              <w:t>2</w:t>
            </w:r>
            <w:r>
              <w:rPr>
                <w:b/>
              </w:rPr>
              <w:t>郑斌</w:t>
            </w:r>
            <w:r>
              <w:rPr>
                <w:b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细菌感染与免疫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检查方法与防治原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赵林静</w:t>
            </w:r>
            <w:r>
              <w:rPr>
                <w:b/>
              </w:rPr>
              <w:t xml:space="preserve">3  </w:t>
            </w:r>
            <w:r>
              <w:rPr>
                <w:b/>
              </w:rPr>
              <w:t>吴敏娜</w:t>
            </w:r>
            <w:r>
              <w:rPr>
                <w:b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.2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2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肝吸虫、肺吸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4*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2*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红斌</w:t>
            </w:r>
            <w:r>
              <w:rPr>
                <w:b/>
              </w:rPr>
              <w:t xml:space="preserve">2 </w:t>
            </w:r>
            <w:r>
              <w:rPr>
                <w:b/>
              </w:rPr>
              <w:t>张彬</w:t>
            </w:r>
            <w:r>
              <w:rPr>
                <w:b/>
              </w:rPr>
              <w:t>2</w:t>
            </w:r>
            <w:r>
              <w:rPr>
                <w:b/>
              </w:rPr>
              <w:t>郑斌</w:t>
            </w:r>
            <w:r>
              <w:rPr>
                <w:b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球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魏纪东</w:t>
            </w:r>
            <w:r>
              <w:rPr>
                <w:b/>
              </w:rPr>
              <w:t xml:space="preserve">3  </w:t>
            </w:r>
            <w:r>
              <w:rPr>
                <w:b/>
              </w:rPr>
              <w:t>杨帆</w:t>
            </w:r>
            <w:r>
              <w:rPr>
                <w:b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日本血吸虫、曼氏迭宫绦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4*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2*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红斌</w:t>
            </w:r>
            <w:r>
              <w:rPr>
                <w:b/>
              </w:rPr>
              <w:t xml:space="preserve">2 </w:t>
            </w:r>
            <w:r>
              <w:rPr>
                <w:b/>
              </w:rPr>
              <w:t>张彬</w:t>
            </w:r>
            <w:r>
              <w:rPr>
                <w:b/>
              </w:rPr>
              <w:t>2</w:t>
            </w:r>
            <w:r>
              <w:rPr>
                <w:b/>
              </w:rPr>
              <w:t>郑斌</w:t>
            </w:r>
            <w:r>
              <w:rPr>
                <w:b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肠道杆菌科和螺形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魏纪东</w:t>
            </w:r>
            <w:r>
              <w:rPr>
                <w:b/>
              </w:rPr>
              <w:t xml:space="preserve">3  </w:t>
            </w:r>
            <w:r>
              <w:rPr>
                <w:b/>
              </w:rPr>
              <w:t>杨帆</w:t>
            </w:r>
            <w:r>
              <w:rPr>
                <w:b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猪、牛带绦虫、细粒棘球绦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3*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3*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许兵红</w:t>
            </w:r>
            <w:r>
              <w:rPr>
                <w:b/>
              </w:rPr>
              <w:t>3</w:t>
            </w:r>
            <w:r>
              <w:rPr>
                <w:b/>
              </w:rPr>
              <w:t>刘世国</w:t>
            </w:r>
            <w:r>
              <w:rPr>
                <w:b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厌氧菌和分枝杆菌属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萍</w:t>
            </w:r>
            <w:r>
              <w:rPr>
                <w:b/>
              </w:rPr>
              <w:t xml:space="preserve">3 </w:t>
            </w:r>
            <w:r>
              <w:rPr>
                <w:b/>
              </w:rPr>
              <w:t>周亚莉</w:t>
            </w:r>
            <w:r>
              <w:rPr>
                <w:b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1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蛔虫、鞭虫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3*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3*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许兵红</w:t>
            </w:r>
            <w:r>
              <w:rPr>
                <w:b/>
              </w:rPr>
              <w:t>3</w:t>
            </w:r>
            <w:r>
              <w:rPr>
                <w:b/>
              </w:rPr>
              <w:t>刘世国</w:t>
            </w:r>
            <w:r>
              <w:rPr>
                <w:b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放线菌、螺旋体、支原体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立克次体、衣原体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萍</w:t>
            </w:r>
            <w:r>
              <w:rPr>
                <w:b/>
              </w:rPr>
              <w:t xml:space="preserve">3 </w:t>
            </w:r>
            <w:r>
              <w:rPr>
                <w:b/>
              </w:rPr>
              <w:t>周亚莉</w:t>
            </w:r>
            <w:r>
              <w:rPr>
                <w:b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2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钩虫、蛲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3*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3*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许兵红</w:t>
            </w:r>
            <w:r>
              <w:rPr>
                <w:b/>
              </w:rPr>
              <w:t>3</w:t>
            </w:r>
            <w:r>
              <w:rPr>
                <w:b/>
              </w:rPr>
              <w:t>刘世国</w:t>
            </w:r>
            <w:r>
              <w:rPr>
                <w:b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病毒的基本性状，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萍</w:t>
            </w:r>
            <w:r>
              <w:rPr>
                <w:b/>
              </w:rPr>
              <w:t xml:space="preserve">3 </w:t>
            </w:r>
            <w:r>
              <w:rPr>
                <w:b/>
              </w:rPr>
              <w:t>周亚莉</w:t>
            </w:r>
            <w:r>
              <w:rPr>
                <w:b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4.27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粪类园线虫、旋毛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3*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3*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许兵红</w:t>
            </w:r>
            <w:r>
              <w:rPr>
                <w:b/>
              </w:rPr>
              <w:t>3</w:t>
            </w:r>
            <w:r>
              <w:rPr>
                <w:b/>
              </w:rPr>
              <w:t>刘世国</w:t>
            </w:r>
            <w:r>
              <w:rPr>
                <w:b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病毒的感染与免疫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流感病毒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萍</w:t>
            </w:r>
            <w:r>
              <w:rPr>
                <w:b/>
              </w:rPr>
              <w:t xml:space="preserve">3 </w:t>
            </w:r>
            <w:r>
              <w:rPr>
                <w:b/>
              </w:rPr>
              <w:t>周亚莉</w:t>
            </w:r>
            <w:r>
              <w:rPr>
                <w:b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节肢动物概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3*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*3*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许兵红</w:t>
            </w:r>
            <w:r>
              <w:rPr>
                <w:b/>
              </w:rPr>
              <w:t>3</w:t>
            </w:r>
            <w:r>
              <w:rPr>
                <w:b/>
              </w:rPr>
              <w:t>刘世国</w:t>
            </w:r>
            <w:r>
              <w:rPr>
                <w:b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其他呼吸道病毒和肠道病毒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敏</w:t>
            </w:r>
            <w:r>
              <w:rPr>
                <w:b/>
              </w:rPr>
              <w:t xml:space="preserve">3  </w:t>
            </w:r>
            <w:r>
              <w:rPr>
                <w:b/>
              </w:rPr>
              <w:t>屈艳</w:t>
            </w:r>
            <w:r>
              <w:rPr>
                <w:b/>
              </w:rPr>
              <w:t>3</w:t>
            </w:r>
          </w:p>
        </w:tc>
      </w:tr>
      <w:tr>
        <w:trPr>
          <w:trHeight w:val="113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5.1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1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肝炎病毒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群力</w:t>
            </w:r>
            <w:r>
              <w:rPr>
                <w:b/>
              </w:rPr>
              <w:t>3</w:t>
            </w:r>
            <w:r>
              <w:rPr>
                <w:b/>
              </w:rPr>
              <w:t>马玉龙</w:t>
            </w:r>
            <w:r>
              <w:rPr>
                <w:b/>
              </w:rPr>
              <w:t>3</w:t>
            </w:r>
          </w:p>
        </w:tc>
      </w:tr>
      <w:tr>
        <w:trPr>
          <w:trHeight w:val="113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虫媒病毒与出血热病毒；人类疱疹病毒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逆转录病毒；其他病毒、朊粒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群力</w:t>
            </w:r>
            <w:r>
              <w:rPr>
                <w:b/>
              </w:rPr>
              <w:t xml:space="preserve">3 </w:t>
            </w:r>
            <w:r>
              <w:rPr>
                <w:b/>
              </w:rPr>
              <w:t>王沛珍</w:t>
            </w:r>
            <w:r>
              <w:rPr>
                <w:b/>
              </w:rPr>
              <w:t>3</w:t>
            </w:r>
          </w:p>
        </w:tc>
      </w:tr>
      <w:tr>
        <w:trPr>
          <w:trHeight w:val="113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5.2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3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真菌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*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群力</w:t>
            </w:r>
            <w:r>
              <w:rPr>
                <w:b/>
              </w:rPr>
              <w:t xml:space="preserve">3 </w:t>
            </w:r>
            <w:r>
              <w:rPr>
                <w:b/>
              </w:rPr>
              <w:t>邓保国</w:t>
            </w:r>
            <w:r>
              <w:rPr>
                <w:b/>
              </w:rPr>
              <w:t>3</w:t>
            </w:r>
          </w:p>
        </w:tc>
      </w:tr>
      <w:tr>
        <w:trPr>
          <w:trHeight w:val="48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</w:t>
            </w:r>
            <w:r>
              <w:rPr>
                <w:b/>
                <w:bCs/>
                <w:szCs w:val="21"/>
              </w:rPr>
              <w:t>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7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4</w:t>
            </w:r>
          </w:p>
        </w:tc>
      </w:tr>
      <w:tr>
        <w:trPr>
          <w:trHeight w:val="388" w:hRule="atLeast"/>
          <w:cantSplit w:val="true"/>
        </w:trPr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课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比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例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br w:type="page"/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ind w:left="-359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1" w:hanging="0"/>
        <w:jc w:val="center"/>
        <w:rPr>
          <w:b/>
          <w:b/>
          <w:bCs/>
          <w:sz w:val="44"/>
        </w:rPr>
      </w:pPr>
      <w:r>
        <w:rPr>
          <w:b/>
          <w:bCs/>
          <w:sz w:val="24"/>
          <w:u w:val="single"/>
        </w:rPr>
        <w:t>五年制各专业（除口腔）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病原生物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b/>
          <w:bCs/>
          <w:sz w:val="24"/>
          <w:u w:val="single"/>
        </w:rPr>
        <w:t>104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b/>
          <w:bCs/>
          <w:sz w:val="24"/>
          <w:u w:val="single"/>
        </w:rPr>
        <w:t xml:space="preserve">64*6 </w:t>
      </w:r>
      <w:r>
        <w:rPr>
          <w:b/>
          <w:bCs/>
          <w:sz w:val="24"/>
        </w:rPr>
        <w:t>实验学时</w:t>
      </w:r>
      <w:r>
        <w:rPr>
          <w:b/>
          <w:bCs/>
          <w:sz w:val="24"/>
          <w:u w:val="single"/>
        </w:rPr>
        <w:t>40*48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学分</w:t>
      </w:r>
      <w:r>
        <w:rPr>
          <w:b/>
          <w:sz w:val="24"/>
          <w:u w:val="single"/>
        </w:rPr>
        <w:t>6.0</w:t>
      </w:r>
      <w:r>
        <w:rPr>
          <w:b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 xml:space="preserve">14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03"/>
        <w:gridCol w:w="3492"/>
        <w:gridCol w:w="768"/>
        <w:gridCol w:w="783"/>
        <w:gridCol w:w="783"/>
        <w:gridCol w:w="783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510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7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4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室</w:t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.2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3.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3.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9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3.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室生物安全、无菌操作技术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细菌形态学检查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*6*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*6*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*6*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杨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魏纪东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郭晓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邓保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马玉龙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屈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沛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李敏</w:t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16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3.2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消毒灭菌、内毒素检测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肠道致病菌分离培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*6*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*6*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*6*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杨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魏纪东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郭晓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邓保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马玉龙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屈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沛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李敏</w:t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2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3.2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药物敏感试验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肠道致病菌鉴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*6*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*6*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*6*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赵林静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吴敏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武亚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郭晓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邓保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马玉龙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屈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沛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李敏</w:t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3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4.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枝杆菌鉴定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病毒培养、真菌观察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*6*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*6*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*6*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赵林静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吴敏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武亚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郭晓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邓保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马玉龙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屈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亚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陈萍</w:t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6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4.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阿米巴、弓形虫（活体）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疟原虫（鼠疟血片制作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5*6*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*6*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*6*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冯元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郑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东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姚志军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彬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牛敬媛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红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海珠</w:t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1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4.1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肝吸虫、血吸虫（视频）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肺吸虫、滴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5*6*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5*6*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5*6*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冯元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郑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东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姚志军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彬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牛敬媛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红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海珠</w:t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2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4.2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猪带绦虫（视频）、牛带绦虫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包虫、鞭虫、蛲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5*6*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5*6*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5*6*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冯元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郑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东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姚志军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彬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牛敬媛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红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海珠</w:t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27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5.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钩虫、蛔虫、旋毛虫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肌肉压片）、实验考试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5*6*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5*6*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5*6*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冯元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郑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东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姚志军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彬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牛敬媛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红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海珠</w:t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0</w:t>
            </w:r>
          </w:p>
        </w:tc>
        <w:tc>
          <w:tcPr>
            <w:tcW w:w="70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b/>
                <w:bCs/>
                <w:sz w:val="24"/>
              </w:rPr>
              <w:t>1920</w:t>
            </w:r>
          </w:p>
        </w:tc>
      </w:tr>
      <w:tr>
        <w:trPr>
          <w:trHeight w:val="776" w:hRule="atLeast"/>
          <w:cantSplit w:val="true"/>
        </w:trPr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.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.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.15</w:t>
            </w:r>
          </w:p>
        </w:tc>
        <w:tc>
          <w:tcPr>
            <w:tcW w:w="70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1" w:hanging="0"/>
        <w:jc w:val="center"/>
        <w:rPr/>
      </w:pPr>
      <w:r>
        <w:rPr>
          <w:b/>
          <w:bCs/>
          <w:sz w:val="24"/>
          <w:u w:val="single"/>
        </w:rPr>
        <w:t>药学、药剂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012 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物理化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03 </w:t>
      </w:r>
      <w:r>
        <w:rPr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64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39*8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5.5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955"/>
        <w:gridCol w:w="6159"/>
        <w:gridCol w:w="1199"/>
        <w:gridCol w:w="1199"/>
        <w:gridCol w:w="1199"/>
        <w:gridCol w:w="1199"/>
        <w:gridCol w:w="1612"/>
      </w:tblGrid>
      <w:tr>
        <w:trPr>
          <w:trHeight w:val="51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6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1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4-2.2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绪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第一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热力学第一定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郝永兵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-3.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一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热力学第一定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郝永兵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0-3.1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二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热力学第二定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郝永兵</w:t>
            </w:r>
          </w:p>
        </w:tc>
      </w:tr>
      <w:tr>
        <w:trPr>
          <w:trHeight w:val="50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7-3.2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二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热力学第二定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郝永兵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4-3.2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多组分系统热力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向荣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1-4.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四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化学平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向荣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7-4.1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五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相平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向荣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4-4.1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五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相平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李向荣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1-4.2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六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电化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尚学芳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8-5.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六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电化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尚学芳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5-5.9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六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电化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七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化学动力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尚学芳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2-5.1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七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化学动力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尚学芳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9-5.2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七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化学动力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八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表面现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尚学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田拴宝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6-5.3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八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表面现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田拴宝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2-6.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九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胶体分散系统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田拴宝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9-6.1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大分子溶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田拴宝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</w:t>
            </w:r>
          </w:p>
        </w:tc>
      </w:tr>
      <w:tr>
        <w:trPr>
          <w:trHeight w:val="510" w:hRule="atLeast"/>
        </w:trPr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％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药学、药剂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物理化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03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64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39*8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5.5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210"/>
        <w:gridCol w:w="3556"/>
        <w:gridCol w:w="742"/>
        <w:gridCol w:w="742"/>
        <w:gridCol w:w="742"/>
        <w:gridCol w:w="742"/>
        <w:gridCol w:w="997"/>
        <w:gridCol w:w="997"/>
        <w:gridCol w:w="997"/>
        <w:gridCol w:w="997"/>
        <w:gridCol w:w="678"/>
        <w:gridCol w:w="678"/>
        <w:gridCol w:w="678"/>
        <w:gridCol w:w="678"/>
      </w:tblGrid>
      <w:tr>
        <w:trPr>
          <w:trHeight w:val="51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6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室</w:t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4-2.2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-3.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0-3.1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7-3.2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4-3.2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1-4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7-4.1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~1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4-5.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恒温器及贝克曼温度计的使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4*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郝永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溶解热的测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向荣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弱电解质解离平衡常数的测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尚学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燃烧热的测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田拴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~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2-6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低沸点二元体系相图的绘制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郝永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乙酸乙酯水解速率常数的测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向荣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尚学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溶液表面张力的测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田拴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9-6.1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液相平衡常数的测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4*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郝永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向荣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尚学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田拴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2</w:t>
            </w:r>
          </w:p>
        </w:tc>
      </w:tr>
      <w:tr>
        <w:trPr>
          <w:trHeight w:val="510" w:hRule="atLeast"/>
          <w:cantSplit w:val="true"/>
        </w:trPr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3" w:hanging="356"/>
        <w:jc w:val="center"/>
        <w:rPr/>
      </w:pPr>
      <w:r>
        <w:rPr>
          <w:b/>
          <w:bCs/>
          <w:sz w:val="24"/>
          <w:u w:val="single"/>
        </w:rPr>
        <w:t>卫检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012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物理化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64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64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0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3.5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28"/>
        <w:gridCol w:w="6077"/>
        <w:gridCol w:w="1183"/>
        <w:gridCol w:w="1183"/>
        <w:gridCol w:w="1183"/>
        <w:gridCol w:w="1183"/>
        <w:gridCol w:w="1591"/>
      </w:tblGrid>
      <w:tr>
        <w:trPr>
          <w:trHeight w:val="510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6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1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4-2.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绪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第一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热力学第一定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郝永兵</w:t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-3.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一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热力学第一定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郝永兵</w:t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0-3.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二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热力学第二定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郝永兵</w:t>
            </w:r>
          </w:p>
        </w:tc>
      </w:tr>
      <w:tr>
        <w:trPr>
          <w:trHeight w:val="50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7-3.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二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热力学第二定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郝永兵</w:t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4-3.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多组分系统热力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向荣</w:t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1-4.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四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化学平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向荣</w:t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7-4.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五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相平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向荣</w:t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4-4.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五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相平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李向荣</w:t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1-4.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六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电化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尚学芳</w:t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8-5.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六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电化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尚学芳</w:t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5-5.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六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电化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七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化学动力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尚学芳</w:t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2-5.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七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化学动力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尚学芳</w:t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9-5.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七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化学动力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八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表面现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尚学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田拴宝</w:t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6-5.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八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表面现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田拴宝</w:t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2-6.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九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胶体分散系统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田拴宝</w:t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9-6.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大分子溶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田拴宝</w:t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</w:t>
            </w:r>
          </w:p>
        </w:tc>
      </w:tr>
      <w:tr>
        <w:trPr>
          <w:trHeight w:val="510" w:hRule="atLeast"/>
        </w:trPr>
        <w:tc>
          <w:tcPr>
            <w:tcW w:w="8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％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2" w:firstLine="2"/>
        <w:jc w:val="center"/>
        <w:rPr/>
      </w:pPr>
      <w:r>
        <w:rPr>
          <w:b/>
          <w:bCs/>
          <w:sz w:val="24"/>
          <w:u w:val="single"/>
        </w:rPr>
        <w:t>口腔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12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>口腔生物学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4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4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.5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313"/>
        <w:gridCol w:w="3986"/>
        <w:gridCol w:w="1061"/>
        <w:gridCol w:w="1061"/>
        <w:gridCol w:w="1061"/>
        <w:gridCol w:w="1061"/>
        <w:gridCol w:w="3071"/>
      </w:tblGrid>
      <w:tr>
        <w:trPr>
          <w:trHeight w:val="52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数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2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2.23--3.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口腔微生物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群力</w:t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-3.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口腔生物化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1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王小引</w:t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0-3.1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口腔分子生物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友勋</w:t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1"/>
              <w:rPr>
                <w:rFonts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3.16--3.2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口腔免疫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赵铁锁</w:t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1"/>
              <w:rPr>
                <w:rFonts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3.23--3.2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口腔骨组织生物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  <w:sz w:val="24"/>
              </w:rPr>
              <w:t>刘旺根</w:t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1"/>
              <w:rPr>
                <w:rFonts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3.30--4.</w:t>
            </w: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口腔细胞培养及其应用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李银生</w:t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1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1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</w:tr>
      <w:tr>
        <w:trPr>
          <w:trHeight w:val="529" w:hRule="atLeast"/>
        </w:trPr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.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.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日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历</w:t>
      </w: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五年制各专业、检验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012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组织病理学实验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8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80*53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.0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10"/>
        <w:gridCol w:w="2406"/>
        <w:gridCol w:w="705"/>
        <w:gridCol w:w="705"/>
        <w:gridCol w:w="705"/>
        <w:gridCol w:w="705"/>
        <w:gridCol w:w="948"/>
        <w:gridCol w:w="948"/>
        <w:gridCol w:w="948"/>
        <w:gridCol w:w="948"/>
        <w:gridCol w:w="1130"/>
        <w:gridCol w:w="1130"/>
        <w:gridCol w:w="1130"/>
        <w:gridCol w:w="1130"/>
      </w:tblGrid>
      <w:tr>
        <w:trPr>
          <w:trHeight w:val="510" w:hRule="atLeast"/>
          <w:cantSplit w:val="true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2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内容摘要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数</w:t>
            </w:r>
          </w:p>
        </w:tc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师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正高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副高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师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助教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室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室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室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室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室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室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室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室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24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1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皮、固有结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缔组织、血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金红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靳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唐源远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杜娟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路军秀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金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武俊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常连生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8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软骨与骨、肌组织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神经组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金红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靳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唐源远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杜娟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银生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金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武俊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马全祥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0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1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神经系统、眼与耳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循环系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金红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蔡新华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唐源远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珊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福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金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付洁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马全祥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7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22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皮肤、免疫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分泌系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金红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蔡新华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唐源远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珊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旺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金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付洁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马全祥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4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29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消化和呼吸系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泌尿和生殖系统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金红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蔡新华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曹兴玥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珊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旺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金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靳艳</w:t>
            </w:r>
            <w:r>
              <w:rPr>
                <w:b/>
                <w:sz w:val="24"/>
              </w:rPr>
              <w:t>4</w:t>
              <w:br/>
            </w:r>
            <w:r>
              <w:rPr>
                <w:b/>
                <w:sz w:val="24"/>
              </w:rPr>
              <w:t>武俊芳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马全祥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1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胞组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损伤与修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7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贾慧婕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晓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航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卫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田明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史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齐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千新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晓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雷艳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焦云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魏家彬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晓煜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焦云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云红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郜庆祖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新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狄文玉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万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史培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劲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白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春雷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7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12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循环障碍、炎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7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贾慧婕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狄文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席乐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卫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田明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史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齐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千新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永霞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雷艳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永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魏家彬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永霞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永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云红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郜庆祖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新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狄文玉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郜庆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贾慧婕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劲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白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史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齐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4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19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肿瘤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7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贾慧婕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史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齐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航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春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田明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晓煜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千新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永霞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雷艳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永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永霞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魏家彬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永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云红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颖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史培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新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狄文玉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史培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狄文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劲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白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玉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建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1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26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血管、呼吸疾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7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静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航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史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齐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卫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田明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晓煜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千新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永霞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雷艳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永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魏家彬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晓煜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郜庆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春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云红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朱会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新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郜庆祖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史培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劲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娜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白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史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齐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8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3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消化系统疾病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泌尿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永霞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静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航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卫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春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田明振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千新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雷艳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永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新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魏家彬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静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永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云红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新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洁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劲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史培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白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玉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白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玉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史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齐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1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殖、内分泌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染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7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贾慧婕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静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航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卫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田明振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千新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焦云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雷艳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永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焦云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魏家彬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静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郜庆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云红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劲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新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狄文玉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劲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史培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晓煜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白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史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齐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2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17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一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静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白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航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史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春雷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狄文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雷艳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永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焦云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魏家彬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靳艳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武俊芳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金红</w:t>
            </w:r>
            <w:r>
              <w:rPr>
                <w:b/>
                <w:sz w:val="24"/>
              </w:rPr>
              <w:t>3</w:t>
              <w:br/>
            </w:r>
            <w:r>
              <w:rPr>
                <w:b/>
                <w:sz w:val="24"/>
              </w:rPr>
              <w:t>唐源远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旺根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9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2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贾慧婕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白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颖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春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永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劲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雷艳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狄文玉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永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焦云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魏家彬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靳艳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武俊芳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唐源远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旺根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6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31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白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颖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春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永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劲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永霞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狄文玉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魏家彬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焦云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洁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付洁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曹兴玥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珊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杜娟</w:t>
            </w:r>
            <w:r>
              <w:rPr>
                <w:b/>
                <w:sz w:val="24"/>
              </w:rPr>
              <w:t>7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2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6.7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四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永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贾慧婕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静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白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春雷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永霞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狄文玉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焦云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晓煜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靳艳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付洁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路军秀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杜娟</w:t>
            </w:r>
            <w:r>
              <w:rPr>
                <w:b/>
                <w:sz w:val="24"/>
              </w:rPr>
              <w:t>7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9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6.1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五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鑫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贾慧婕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静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春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永真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永霞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狄文玉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焦云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晓煜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常连生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曹兴玥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路军秀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杜娟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5</w:t>
            </w:r>
          </w:p>
        </w:tc>
        <w:tc>
          <w:tcPr>
            <w:tcW w:w="831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8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FF00FF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240</w:t>
            </w:r>
          </w:p>
        </w:tc>
      </w:tr>
      <w:tr>
        <w:trPr>
          <w:trHeight w:val="510" w:hRule="atLeast"/>
          <w:cantSplit w:val="true"/>
        </w:trPr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例（</w:t>
            </w:r>
            <w:r>
              <w:rPr>
                <w:b/>
                <w:sz w:val="24"/>
              </w:rPr>
              <w:t>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831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2" w:firstLine="2"/>
        <w:jc w:val="center"/>
        <w:rPr/>
      </w:pPr>
      <w:r>
        <w:rPr>
          <w:b/>
          <w:bCs/>
          <w:sz w:val="24"/>
          <w:u w:val="single"/>
        </w:rPr>
        <w:t>护、英、应心、信、公、市场、心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b/>
          <w:bCs/>
          <w:sz w:val="24"/>
        </w:rPr>
        <w:t>科</w:t>
      </w:r>
      <w:r>
        <w:rPr>
          <w:b/>
          <w:bCs/>
          <w:sz w:val="24"/>
          <w:u w:val="single"/>
        </w:rPr>
        <w:t>2012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基础医学概要</w:t>
      </w:r>
      <w:r>
        <w:rPr>
          <w:b/>
          <w:bCs/>
          <w:sz w:val="24"/>
          <w:u w:val="single"/>
        </w:rPr>
        <w:t>(</w:t>
      </w:r>
      <w:r>
        <w:rPr>
          <w:b/>
          <w:bCs/>
          <w:sz w:val="24"/>
          <w:u w:val="single"/>
        </w:rPr>
        <w:t>四</w:t>
      </w:r>
      <w:r>
        <w:rPr>
          <w:b/>
          <w:bCs/>
          <w:sz w:val="24"/>
          <w:u w:val="single"/>
        </w:rPr>
        <w:t>)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b/>
          <w:bCs/>
          <w:sz w:val="24"/>
          <w:u w:val="single"/>
        </w:rPr>
        <w:t>64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理论学时</w:t>
      </w:r>
      <w:r>
        <w:rPr>
          <w:b/>
          <w:bCs/>
          <w:sz w:val="24"/>
          <w:u w:val="single"/>
        </w:rPr>
        <w:t>64*3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实验学时</w:t>
      </w:r>
      <w:r>
        <w:rPr>
          <w:b/>
          <w:bCs/>
          <w:sz w:val="24"/>
          <w:u w:val="single"/>
        </w:rPr>
        <w:t>0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3.5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314"/>
        <w:gridCol w:w="7815"/>
        <w:gridCol w:w="707"/>
        <w:gridCol w:w="707"/>
        <w:gridCol w:w="942"/>
        <w:gridCol w:w="707"/>
        <w:gridCol w:w="2655"/>
      </w:tblGrid>
      <w:tr>
        <w:trPr>
          <w:trHeight w:val="52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7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数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2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1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绪论、疾病概论（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水电解质紊乱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酸碱平衡紊乱（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冯衍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郭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王煜霞</w:t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8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酸碱平衡紊乱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缺氧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冯衍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郭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王煜霞</w:t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9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15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休克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心功能不全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冯衍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王建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刘国庆</w:t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22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肺功能不全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肝功能不全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冯衍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王建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刘国庆</w:t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29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药理学总论</w:t>
            </w:r>
            <w:r>
              <w:rPr>
                <w:b/>
                <w:bCs/>
                <w:sz w:val="24"/>
              </w:rPr>
              <w:t>;</w:t>
            </w:r>
            <w:r>
              <w:rPr>
                <w:b/>
                <w:bCs/>
                <w:sz w:val="24"/>
              </w:rPr>
              <w:t>传出神经系统概论；拟胆碱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尹志奎</w:t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5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</w:t>
            </w:r>
            <w:r>
              <w:rPr>
                <w:b/>
                <w:bCs/>
                <w:sz w:val="24"/>
              </w:rPr>
              <w:t>胆碱受体阻断药；肾上腺素受体激动药与阻断药；中枢神经系统药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尹志奎</w:t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12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解热镇痛抗炎药</w: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b/>
                <w:bCs/>
                <w:sz w:val="24"/>
              </w:rPr>
              <w:t>心血管系统药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詹合琴</w:t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19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分泌系统药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詹合琴</w:t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26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抗菌药概论；抗生素类抗菌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泰震</w:t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4.27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3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工合成抗菌药；抗真菌、抗病毒、抗结核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泰震</w:t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10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绪论、单基因遗传病与线粒体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瑞</w:t>
            </w: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</w:rPr>
              <w:t>王文锋</w:t>
            </w:r>
            <w:r>
              <w:rPr>
                <w:b/>
                <w:sz w:val="24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5.1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17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染色体病、多基因遗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瑞</w:t>
            </w: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</w:rPr>
              <w:t>王文锋</w:t>
            </w:r>
            <w:r>
              <w:rPr>
                <w:b/>
                <w:sz w:val="24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群体遗传学、临床遗传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瑞</w:t>
            </w: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</w:rPr>
              <w:t>王文锋</w:t>
            </w:r>
            <w:r>
              <w:rPr>
                <w:b/>
                <w:sz w:val="24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5.2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31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干细胞与医学</w:t>
            </w:r>
          </w:p>
          <w:p>
            <w:pPr>
              <w:pStyle w:val="Normal"/>
              <w:ind w:firstLine="12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因组与基因组医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保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单琳琳</w:t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1-6.7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观遗传学与人类疾病</w:t>
            </w:r>
          </w:p>
          <w:p>
            <w:pPr>
              <w:pStyle w:val="Normal"/>
              <w:ind w:firstLine="164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神经医学基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杨保胜</w:t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8-6.14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胞信号转导障碍与疾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高建芝</w:t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2</w:t>
            </w:r>
          </w:p>
        </w:tc>
      </w:tr>
      <w:tr>
        <w:trPr>
          <w:trHeight w:val="529" w:hRule="atLeast"/>
        </w:trPr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2.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  <w:r>
        <w:rPr>
          <w:rFonts w:eastAsia="Times New Roman"/>
          <w:b/>
          <w:bCs/>
          <w:sz w:val="44"/>
        </w:rPr>
        <w:t xml:space="preserve">  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0" w:hanging="891"/>
        <w:jc w:val="center"/>
        <w:rPr/>
      </w:pPr>
      <w:r>
        <w:rPr>
          <w:b/>
          <w:bCs/>
          <w:sz w:val="24"/>
          <w:u w:val="single"/>
        </w:rPr>
        <w:t>护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病理生理学实验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0*10 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学分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0.5 </w:t>
      </w:r>
      <w:r>
        <w:rPr>
          <w:b/>
          <w:sz w:val="24"/>
        </w:rPr>
        <w:t xml:space="preserve"> </w:t>
      </w:r>
      <w:r>
        <w:rPr>
          <w:b/>
          <w:bCs/>
          <w:sz w:val="24"/>
          <w:u w:val="single"/>
        </w:rPr>
        <w:t xml:space="preserve"> 20</w:t>
      </w:r>
      <w:r>
        <w:rPr>
          <w:b/>
          <w:bCs/>
          <w:sz w:val="24"/>
          <w:u w:val="single"/>
        </w:rPr>
        <w:t xml:space="preserve">14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321"/>
        <w:gridCol w:w="2430"/>
        <w:gridCol w:w="792"/>
        <w:gridCol w:w="792"/>
        <w:gridCol w:w="929"/>
        <w:gridCol w:w="792"/>
        <w:gridCol w:w="963"/>
        <w:gridCol w:w="963"/>
        <w:gridCol w:w="963"/>
        <w:gridCol w:w="963"/>
        <w:gridCol w:w="963"/>
        <w:gridCol w:w="963"/>
        <w:gridCol w:w="903"/>
        <w:gridCol w:w="1053"/>
      </w:tblGrid>
      <w:tr>
        <w:trPr>
          <w:trHeight w:val="510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7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4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室</w:t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.2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3.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3.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动物实验基本操作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*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建刚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大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煜霞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冯衍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穆永慧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永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郭勇</w:t>
            </w: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刘国庆</w:t>
            </w:r>
            <w:r>
              <w:rPr>
                <w:b/>
                <w:bCs/>
                <w:w w:val="90"/>
                <w:szCs w:val="21"/>
              </w:rPr>
              <w:t>2</w:t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9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3.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16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3.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家兔实验性肺水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*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建刚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大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煜霞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冯衍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穆永慧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永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郭勇</w:t>
            </w: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刘国庆</w:t>
            </w:r>
            <w:r>
              <w:rPr>
                <w:b/>
                <w:bCs/>
                <w:w w:val="90"/>
                <w:szCs w:val="21"/>
              </w:rPr>
              <w:t>2</w:t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2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3.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3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4.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6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4.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1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4.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2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4.2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27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5.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.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5.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.1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5.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缺氧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*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建刚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大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煜霞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冯衍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穆永慧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永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郭勇</w:t>
            </w: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刘国庆</w:t>
            </w:r>
            <w:r>
              <w:rPr>
                <w:b/>
                <w:bCs/>
                <w:w w:val="90"/>
                <w:szCs w:val="21"/>
              </w:rPr>
              <w:t>2</w:t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.18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5.24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.2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5.3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休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*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建刚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大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煜霞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冯衍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穆永慧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永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郭勇</w:t>
            </w: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刘国庆</w:t>
            </w:r>
            <w:r>
              <w:rPr>
                <w:b/>
                <w:bCs/>
                <w:w w:val="90"/>
                <w:szCs w:val="21"/>
              </w:rPr>
              <w:t>2</w:t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.1-6.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.8-6.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病理讨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*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建刚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大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煜霞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冯衍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穆永慧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永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郭勇</w:t>
            </w: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刘国庆</w:t>
            </w:r>
            <w:r>
              <w:rPr>
                <w:b/>
                <w:bCs/>
                <w:w w:val="90"/>
                <w:szCs w:val="21"/>
              </w:rPr>
              <w:t>2</w:t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  <w:szCs w:val="21"/>
              </w:rPr>
            </w:pPr>
            <w:r>
              <w:rPr>
                <w:b/>
                <w:bCs/>
                <w:w w:val="90"/>
                <w:sz w:val="24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b/>
                <w:bCs/>
                <w:sz w:val="24"/>
              </w:rPr>
              <w:t>200</w:t>
            </w:r>
          </w:p>
        </w:tc>
      </w:tr>
      <w:tr>
        <w:trPr>
          <w:trHeight w:val="776" w:hRule="atLeast"/>
          <w:cantSplit w:val="true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  <w:r>
        <w:rPr>
          <w:rFonts w:eastAsia="Times New Roman"/>
          <w:b/>
          <w:bCs/>
          <w:sz w:val="44"/>
        </w:rPr>
        <w:t xml:space="preserve">  </w:t>
      </w:r>
    </w:p>
    <w:p>
      <w:pPr>
        <w:pStyle w:val="Normal"/>
        <w:ind w:left="-372" w:hanging="1249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1" w:hanging="0"/>
        <w:jc w:val="center"/>
        <w:rPr>
          <w:b/>
          <w:b/>
          <w:bCs/>
          <w:sz w:val="44"/>
        </w:rPr>
      </w:pPr>
      <w:r>
        <w:rPr>
          <w:b/>
          <w:bCs/>
          <w:sz w:val="24"/>
          <w:u w:val="single"/>
        </w:rPr>
        <w:t>药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病理生理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48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48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0 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学分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2.5 </w:t>
      </w:r>
      <w:r>
        <w:rPr>
          <w:b/>
          <w:sz w:val="24"/>
        </w:rPr>
        <w:t xml:space="preserve"> </w:t>
      </w:r>
      <w:r>
        <w:rPr>
          <w:b/>
          <w:bCs/>
          <w:sz w:val="24"/>
          <w:u w:val="single"/>
        </w:rPr>
        <w:t xml:space="preserve"> 20</w:t>
      </w:r>
      <w:r>
        <w:rPr>
          <w:b/>
          <w:bCs/>
          <w:sz w:val="24"/>
          <w:u w:val="single"/>
        </w:rPr>
        <w:t xml:space="preserve">14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363"/>
        <w:gridCol w:w="5167"/>
        <w:gridCol w:w="1269"/>
        <w:gridCol w:w="1351"/>
        <w:gridCol w:w="1351"/>
        <w:gridCol w:w="1269"/>
        <w:gridCol w:w="1706"/>
      </w:tblGrid>
      <w:tr>
        <w:trPr>
          <w:trHeight w:val="452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5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452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绪论、疾病概论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水电解质紊乱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黄丽君</w:t>
            </w:r>
          </w:p>
        </w:tc>
      </w:tr>
      <w:tr>
        <w:trPr>
          <w:trHeight w:val="113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水电解质紊乱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黄丽君</w:t>
            </w:r>
          </w:p>
        </w:tc>
      </w:tr>
      <w:tr>
        <w:trPr>
          <w:trHeight w:val="113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9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1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水电解质紊乱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酸碱平衡紊乱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黄丽君</w:t>
            </w:r>
          </w:p>
        </w:tc>
      </w:tr>
      <w:tr>
        <w:trPr>
          <w:trHeight w:val="113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2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酸碱平衡紊乱（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黄丽君</w:t>
            </w:r>
          </w:p>
        </w:tc>
      </w:tr>
      <w:tr>
        <w:trPr>
          <w:trHeight w:val="113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2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酸碱平衡紊乱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缺氧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黄丽君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王永玲</w:t>
            </w:r>
          </w:p>
        </w:tc>
      </w:tr>
      <w:tr>
        <w:trPr>
          <w:trHeight w:val="113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缺氧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ind w:firstLine="1540"/>
              <w:rPr/>
            </w:pPr>
            <w:r>
              <w:rPr>
                <w:b/>
                <w:bCs/>
                <w:sz w:val="24"/>
                <w:szCs w:val="24"/>
              </w:rPr>
              <w:t>发热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王永玲</w:t>
            </w:r>
          </w:p>
        </w:tc>
      </w:tr>
      <w:tr>
        <w:trPr>
          <w:trHeight w:val="113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1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应激（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王永玲</w:t>
            </w:r>
          </w:p>
        </w:tc>
      </w:tr>
      <w:tr>
        <w:trPr>
          <w:trHeight w:val="113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1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DIC</w:t>
            </w: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侯慧芳</w:t>
            </w:r>
          </w:p>
        </w:tc>
      </w:tr>
      <w:tr>
        <w:trPr>
          <w:trHeight w:val="113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2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C</w:t>
            </w: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休克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侯慧芳</w:t>
            </w:r>
          </w:p>
        </w:tc>
      </w:tr>
      <w:tr>
        <w:trPr>
          <w:trHeight w:val="113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4.27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休克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缺血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再灌注损伤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侯慧芳</w:t>
            </w:r>
          </w:p>
        </w:tc>
      </w:tr>
      <w:tr>
        <w:trPr>
          <w:trHeight w:val="113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1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缺血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再灌注损伤（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侯慧芳</w:t>
            </w:r>
          </w:p>
        </w:tc>
      </w:tr>
      <w:tr>
        <w:trPr>
          <w:trHeight w:val="113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5.1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1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心功能不全（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侯慧芳</w:t>
            </w:r>
          </w:p>
        </w:tc>
      </w:tr>
      <w:tr>
        <w:trPr>
          <w:trHeight w:val="113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心功能不全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肺功能不全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侯慧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孙银平</w:t>
            </w:r>
          </w:p>
        </w:tc>
      </w:tr>
      <w:tr>
        <w:trPr>
          <w:trHeight w:val="113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5.2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3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肺功能不全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肝功能不全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孙银平</w:t>
            </w:r>
          </w:p>
        </w:tc>
      </w:tr>
      <w:tr>
        <w:trPr>
          <w:trHeight w:val="113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1-6.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肝功能不全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肾功能不全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孙银平</w:t>
            </w:r>
          </w:p>
        </w:tc>
      </w:tr>
      <w:tr>
        <w:trPr>
          <w:trHeight w:val="113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8-6.1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肾功能不全（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孙银平</w:t>
            </w:r>
          </w:p>
        </w:tc>
      </w:tr>
      <w:tr>
        <w:trPr>
          <w:trHeight w:val="433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</w:t>
            </w:r>
            <w:r>
              <w:rPr>
                <w:b/>
                <w:bCs/>
                <w:szCs w:val="21"/>
              </w:rPr>
              <w:t>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8</w:t>
            </w:r>
          </w:p>
        </w:tc>
      </w:tr>
      <w:tr>
        <w:trPr>
          <w:trHeight w:val="388" w:hRule="atLeast"/>
          <w:cantSplit w:val="true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课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比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例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  <w:r>
        <w:rPr>
          <w:rFonts w:eastAsia="Times New Roman"/>
          <w:b/>
          <w:bCs/>
          <w:sz w:val="44"/>
        </w:rPr>
        <w:t xml:space="preserve">  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4" w:firstLine="2"/>
        <w:jc w:val="center"/>
        <w:rPr/>
      </w:pPr>
      <w:r>
        <w:rPr>
          <w:b/>
          <w:bCs/>
          <w:sz w:val="24"/>
          <w:u w:val="single"/>
        </w:rPr>
        <w:t>检验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病理生理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68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48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0*5 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学分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4.0 </w:t>
      </w:r>
      <w:r>
        <w:rPr>
          <w:b/>
          <w:sz w:val="24"/>
        </w:rPr>
        <w:t xml:space="preserve"> </w:t>
      </w:r>
      <w:r>
        <w:rPr>
          <w:b/>
          <w:bCs/>
          <w:sz w:val="24"/>
          <w:u w:val="single"/>
        </w:rPr>
        <w:t xml:space="preserve"> 20</w:t>
      </w:r>
      <w:r>
        <w:rPr>
          <w:b/>
          <w:bCs/>
          <w:sz w:val="24"/>
          <w:u w:val="single"/>
        </w:rPr>
        <w:t xml:space="preserve">14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437"/>
        <w:gridCol w:w="4846"/>
        <w:gridCol w:w="1310"/>
        <w:gridCol w:w="1394"/>
        <w:gridCol w:w="1394"/>
        <w:gridCol w:w="1310"/>
        <w:gridCol w:w="1760"/>
      </w:tblGrid>
      <w:tr>
        <w:trPr>
          <w:trHeight w:val="452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绪论、疾病概论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水电解质紊乱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黄丽君</w:t>
            </w:r>
          </w:p>
        </w:tc>
      </w:tr>
      <w:tr>
        <w:trPr>
          <w:trHeight w:val="11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8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水电解质紊乱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黄丽君</w:t>
            </w:r>
          </w:p>
        </w:tc>
      </w:tr>
      <w:tr>
        <w:trPr>
          <w:trHeight w:val="11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9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1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水电解质紊乱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酸碱平衡紊乱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黄丽君</w:t>
            </w:r>
          </w:p>
        </w:tc>
      </w:tr>
      <w:tr>
        <w:trPr>
          <w:trHeight w:val="11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2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酸碱平衡紊乱（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黄丽君</w:t>
            </w:r>
          </w:p>
        </w:tc>
      </w:tr>
      <w:tr>
        <w:trPr>
          <w:trHeight w:val="11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29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酸碱平衡紊乱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缺氧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黄丽君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王永玲</w:t>
            </w:r>
          </w:p>
        </w:tc>
      </w:tr>
      <w:tr>
        <w:trPr>
          <w:trHeight w:val="11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缺氧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发热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王永玲</w:t>
            </w:r>
          </w:p>
        </w:tc>
      </w:tr>
      <w:tr>
        <w:trPr>
          <w:trHeight w:val="11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1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应激（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王永玲</w:t>
            </w:r>
          </w:p>
        </w:tc>
      </w:tr>
      <w:tr>
        <w:trPr>
          <w:trHeight w:val="11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19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DIC</w:t>
            </w: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侯慧芳</w:t>
            </w:r>
          </w:p>
        </w:tc>
      </w:tr>
      <w:tr>
        <w:trPr>
          <w:trHeight w:val="11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2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C</w:t>
            </w: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休克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侯慧芳</w:t>
            </w:r>
          </w:p>
        </w:tc>
      </w:tr>
      <w:tr>
        <w:trPr>
          <w:trHeight w:val="11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4.27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休克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缺血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再灌注损伤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侯慧芳</w:t>
            </w:r>
          </w:p>
        </w:tc>
      </w:tr>
      <w:tr>
        <w:trPr>
          <w:trHeight w:val="11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缺血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再灌注损伤（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侯慧芳</w:t>
            </w:r>
          </w:p>
        </w:tc>
      </w:tr>
      <w:tr>
        <w:trPr>
          <w:trHeight w:val="11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5.1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1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心功能不全（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侯慧芳</w:t>
            </w:r>
          </w:p>
        </w:tc>
      </w:tr>
      <w:tr>
        <w:trPr>
          <w:trHeight w:val="11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心功能不全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肺功能不全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侯慧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张大伟</w:t>
            </w:r>
          </w:p>
        </w:tc>
      </w:tr>
      <w:tr>
        <w:trPr>
          <w:trHeight w:val="11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5.2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.3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肺功能不全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肝功能不全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张大伟</w:t>
            </w:r>
          </w:p>
        </w:tc>
      </w:tr>
      <w:tr>
        <w:trPr>
          <w:trHeight w:val="11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1-6.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肝功能不全（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肾功能不全（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张大伟</w:t>
            </w:r>
          </w:p>
        </w:tc>
      </w:tr>
      <w:tr>
        <w:trPr>
          <w:trHeight w:val="113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8-6.1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肾功能不全（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张大伟</w:t>
            </w:r>
          </w:p>
        </w:tc>
      </w:tr>
      <w:tr>
        <w:trPr>
          <w:trHeight w:val="433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</w:t>
            </w:r>
            <w:r>
              <w:rPr>
                <w:b/>
                <w:bCs/>
                <w:szCs w:val="21"/>
              </w:rPr>
              <w:t>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8</w:t>
            </w:r>
          </w:p>
        </w:tc>
      </w:tr>
      <w:tr>
        <w:trPr>
          <w:trHeight w:val="388" w:hRule="atLeast"/>
          <w:cantSplit w:val="true"/>
        </w:trPr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课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比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例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  <w:r>
        <w:rPr>
          <w:rFonts w:eastAsia="Times New Roman"/>
          <w:b/>
          <w:bCs/>
          <w:sz w:val="44"/>
        </w:rPr>
        <w:t xml:space="preserve">  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0" w:firstLine="7"/>
        <w:jc w:val="center"/>
        <w:rPr/>
      </w:pPr>
      <w:r>
        <w:rPr>
          <w:b/>
          <w:bCs/>
          <w:sz w:val="24"/>
          <w:u w:val="single"/>
        </w:rPr>
        <w:t>检验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病理生理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68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48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0*5 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学分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4.0 </w:t>
      </w:r>
      <w:r>
        <w:rPr>
          <w:b/>
          <w:sz w:val="24"/>
        </w:rPr>
        <w:t xml:space="preserve"> </w:t>
      </w:r>
      <w:r>
        <w:rPr>
          <w:b/>
          <w:bCs/>
          <w:sz w:val="24"/>
          <w:u w:val="single"/>
        </w:rPr>
        <w:t xml:space="preserve"> 20</w:t>
      </w:r>
      <w:r>
        <w:rPr>
          <w:b/>
          <w:bCs/>
          <w:sz w:val="24"/>
          <w:u w:val="single"/>
        </w:rPr>
        <w:t xml:space="preserve">14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89"/>
        <w:gridCol w:w="2555"/>
        <w:gridCol w:w="833"/>
        <w:gridCol w:w="833"/>
        <w:gridCol w:w="976"/>
        <w:gridCol w:w="833"/>
        <w:gridCol w:w="1012"/>
        <w:gridCol w:w="1012"/>
        <w:gridCol w:w="1012"/>
        <w:gridCol w:w="1012"/>
        <w:gridCol w:w="1012"/>
        <w:gridCol w:w="761"/>
        <w:gridCol w:w="761"/>
        <w:gridCol w:w="761"/>
      </w:tblGrid>
      <w:tr>
        <w:trPr>
          <w:trHeight w:val="510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7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49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室</w:t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.2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3.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3.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动物实验基本操作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*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建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大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煜霞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冯衍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穆永慧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9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3.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16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3.2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家兔实验性肺水肿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*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建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大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煜霞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冯衍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穆永慧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2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3.2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3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4.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6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4.1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1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4.1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2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4.2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27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5.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.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5.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.1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5.1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缺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*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建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大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煜霞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冯衍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穆永慧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.18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5.24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.2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>5.3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休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*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建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大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煜霞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冯衍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穆永慧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.1-6.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.8-6.1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病理讨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*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建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大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煜霞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冯衍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穆永慧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>100</w:t>
            </w:r>
          </w:p>
        </w:tc>
      </w:tr>
      <w:tr>
        <w:trPr>
          <w:trHeight w:val="776" w:hRule="atLeast"/>
          <w:cantSplit w:val="true"/>
        </w:trPr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日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历</w:t>
      </w: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" w:hanging="0"/>
        <w:jc w:val="center"/>
        <w:rPr/>
      </w:pPr>
      <w:r>
        <w:rPr>
          <w:b/>
          <w:sz w:val="24"/>
          <w:u w:val="single"/>
        </w:rPr>
        <w:t>生工、</w:t>
      </w:r>
      <w:r>
        <w:rPr>
          <w:b/>
          <w:sz w:val="24"/>
          <w:szCs w:val="24"/>
          <w:u w:val="single"/>
        </w:rPr>
        <w:t>医器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</w:rPr>
        <w:t>专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本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</w:rPr>
        <w:t>科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2012</w:t>
      </w:r>
      <w:r>
        <w:rPr>
          <w:b/>
          <w:sz w:val="24"/>
        </w:rPr>
        <w:t>年级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C</w:t>
      </w:r>
      <w:r>
        <w:rPr>
          <w:b/>
          <w:sz w:val="24"/>
          <w:u w:val="single"/>
        </w:rPr>
        <w:t>语言程序设计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总学时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87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理论学时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48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实验学时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39*3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学分</w:t>
      </w:r>
      <w:r>
        <w:rPr>
          <w:b/>
          <w:sz w:val="24"/>
        </w:rPr>
        <w:t>_</w:t>
      </w:r>
      <w:r>
        <w:rPr>
          <w:b/>
          <w:sz w:val="24"/>
          <w:u w:val="single"/>
        </w:rPr>
        <w:t>5.0</w:t>
      </w:r>
      <w:r>
        <w:rPr>
          <w:b/>
          <w:sz w:val="24"/>
        </w:rPr>
        <w:t>_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20</w:t>
      </w:r>
      <w:r>
        <w:rPr>
          <w:b/>
          <w:sz w:val="24"/>
          <w:u w:val="single"/>
        </w:rPr>
        <w:t>14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1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日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52"/>
        <w:gridCol w:w="2900"/>
        <w:gridCol w:w="707"/>
        <w:gridCol w:w="707"/>
        <w:gridCol w:w="707"/>
        <w:gridCol w:w="707"/>
        <w:gridCol w:w="950"/>
        <w:gridCol w:w="3237"/>
        <w:gridCol w:w="707"/>
        <w:gridCol w:w="707"/>
        <w:gridCol w:w="707"/>
        <w:gridCol w:w="707"/>
        <w:gridCol w:w="950"/>
      </w:tblGrid>
      <w:tr>
        <w:trPr>
          <w:trHeight w:val="54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论内容摘要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内容摘要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正高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副高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助教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正高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副高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助教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4-2.2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  <w:r>
              <w:rPr>
                <w:b/>
                <w:sz w:val="24"/>
              </w:rPr>
              <w:t>语言程序设计初步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3-3.0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数据类型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运算符与表达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  <w:r>
              <w:rPr>
                <w:b/>
                <w:sz w:val="24"/>
              </w:rPr>
              <w:t>语言开发环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0-3.1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  <w:r>
              <w:rPr>
                <w:b/>
                <w:sz w:val="24"/>
              </w:rPr>
              <w:t>语言常用的输入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输出方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据类型、运算符和表达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7-3.2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顺序结构、选择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构程序设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赋值语句、</w:t>
            </w:r>
            <w:r>
              <w:rPr>
                <w:b/>
                <w:sz w:val="24"/>
              </w:rPr>
              <w:t>getchar</w:t>
            </w:r>
            <w:r>
              <w:rPr>
                <w:b/>
                <w:sz w:val="24"/>
              </w:rPr>
              <w:t>函数、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4"/>
              </w:rPr>
              <w:t>putchar</w:t>
            </w:r>
            <w:r>
              <w:rPr>
                <w:b/>
                <w:sz w:val="24"/>
              </w:rPr>
              <w:t>函数、</w:t>
            </w:r>
            <w:r>
              <w:rPr>
                <w:b/>
                <w:sz w:val="24"/>
              </w:rPr>
              <w:t>printf</w:t>
            </w:r>
            <w:r>
              <w:rPr>
                <w:b/>
                <w:sz w:val="24"/>
              </w:rPr>
              <w:t>函数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scanf</w:t>
            </w:r>
            <w:r>
              <w:rPr>
                <w:b/>
                <w:sz w:val="24"/>
              </w:rPr>
              <w:t>函数的使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4-3.2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择结构程序设计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顺序程序设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1-4.0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循环结构程序设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择结构程序设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7-4.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循环结构程序设计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维数组的定义及使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循环结构编程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4-4.1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维数组、字符数组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定义与引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循环结构编程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1-4.2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函数的定义与调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组的使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8-5.0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函数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；编译预处理、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针的概念、指针变量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定义和引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函数的定义与函数的三种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5-5.0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针与数组、指针与字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符串、指针与函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函数、预编译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2-5.1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针数组和指向指针的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针练习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9-5.2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构体、联合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针练习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6-5.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运算、</w:t>
            </w:r>
            <w:r>
              <w:rPr>
                <w:b/>
                <w:sz w:val="24"/>
              </w:rPr>
              <w:t>C</w:t>
            </w:r>
            <w:r>
              <w:rPr>
                <w:b/>
                <w:sz w:val="24"/>
              </w:rPr>
              <w:t>文件概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构体、联合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*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2-6.0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  <w:r>
              <w:rPr>
                <w:b/>
                <w:sz w:val="24"/>
              </w:rPr>
              <w:t>文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9-6.1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编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松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</w:t>
            </w:r>
          </w:p>
        </w:tc>
      </w:tr>
      <w:tr>
        <w:trPr>
          <w:trHeight w:val="546" w:hRule="atLeast"/>
          <w:cantSplit w:val="true"/>
        </w:trPr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例（</w:t>
            </w:r>
            <w:r>
              <w:rPr>
                <w:b/>
                <w:sz w:val="24"/>
              </w:rPr>
              <w:t>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例（</w:t>
            </w:r>
            <w:r>
              <w:rPr>
                <w:b/>
                <w:sz w:val="24"/>
              </w:rPr>
              <w:t>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</w:p>
    <w:p>
      <w:pPr>
        <w:pStyle w:val="Normal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护理（</w:t>
      </w:r>
      <w:r>
        <w:rPr>
          <w:b/>
          <w:bCs/>
          <w:sz w:val="24"/>
          <w:u w:val="single"/>
        </w:rPr>
        <w:t>1-8</w:t>
      </w:r>
      <w:r>
        <w:rPr>
          <w:b/>
          <w:bCs/>
          <w:sz w:val="24"/>
          <w:u w:val="single"/>
        </w:rPr>
        <w:t>班）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护用药理学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88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64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4*8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5.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20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ind w:firstLine="48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87"/>
        <w:gridCol w:w="2766"/>
        <w:gridCol w:w="704"/>
        <w:gridCol w:w="704"/>
        <w:gridCol w:w="704"/>
        <w:gridCol w:w="704"/>
        <w:gridCol w:w="946"/>
        <w:gridCol w:w="3085"/>
        <w:gridCol w:w="704"/>
        <w:gridCol w:w="704"/>
        <w:gridCol w:w="704"/>
        <w:gridCol w:w="704"/>
        <w:gridCol w:w="1599"/>
      </w:tblGrid>
      <w:tr>
        <w:trPr>
          <w:trHeight w:val="546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师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.24—2.2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药理学总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序言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药物代谢动力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巨源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动物实验基本操作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-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钙镁对抗及抗凝血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-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b/>
                <w:bCs/>
                <w:szCs w:val="21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*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贺鸣 潘国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  锋 牛慧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牛秉轩 张  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宋  宇 李生莹</w:t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.3—3.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药物效应动力学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响药物作用的因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巨源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.10—3..1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出神经系统药理概论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胆碱受体激动药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抗胆碱脂酶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巨源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动物实验基本操作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-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钙镁对抗及抗凝血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-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b/>
                <w:bCs/>
                <w:szCs w:val="21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*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贺鸣 潘国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  锋 牛慧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牛秉轩 张  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宋  宇 李生莹</w:t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.17—3.2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胆碱受体阻断药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肾上腺素受体激动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巨源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.24 -3.2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肾上腺素受体阻断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镇静催眠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毅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有机磷酸酯类药物的中毒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解救（小讲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实验）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-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利多卡因对氯化钡诱发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律失常的治疗作用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-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b/>
                <w:bCs/>
                <w:szCs w:val="21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*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牛秉轩 张  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宋  宇 李生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贺鸣 潘国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  锋 牛慧芳</w:t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.31-4.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抗癫痫药和抗惊厥药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抗帕金森病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抗精神失常药物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毅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.7-4.1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镇痛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解热镇痛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钙通道阻滞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毅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.14-4.1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抗心律失常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利尿药和脱水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岩龙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.21-4.2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抗高血压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抗心绞痛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抗动脉粥样硬化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岩龙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.28-5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w w:val="9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w w:val="90"/>
                <w:szCs w:val="21"/>
              </w:rPr>
              <w:t>治疗充血性心力衰竭的药物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w w:val="90"/>
                <w:szCs w:val="21"/>
              </w:rPr>
              <w:t>作用于血液及造血器官的药物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岩龙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.5—5.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响自体活性物质药物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作用于呼吸系统药物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作用于消化系统药物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子宫平滑肌兴奋药和抑制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凤岐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有机磷酸酯类药物的中毒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解救（小讲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实验）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-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利多卡因对氯化钡诱发心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失常的治疗作用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-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b/>
                <w:bCs/>
                <w:szCs w:val="21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*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牛秉轩 张  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宋  宇 李生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  崇 刘瑞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  锋 牛慧芳</w:t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.12—5.1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肾上腺皮质激素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甲状腺素抗甲状腺素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凤岐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.19—5.2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胰岛素及口服降糖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抗菌药物概论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β-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内酰胺类抗生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凤岐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血压测定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-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b/>
                <w:bCs/>
                <w:szCs w:val="21"/>
              </w:rPr>
              <w:t>*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设计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-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b/>
                <w:bCs/>
                <w:szCs w:val="21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*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  崇 刘瑞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牛秉轩 张  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  锋 牛慧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宋  宇 李生莹</w:t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.26—5.3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环内脂类抗生素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氨基糖苷类抗生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海广范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.2—6.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环素及氯霉素类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抗生素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工合成抗菌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抗病毒药及抗真菌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海广范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血压测定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-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b/>
                <w:bCs/>
                <w:szCs w:val="21"/>
              </w:rPr>
              <w:t>*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设计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-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b/>
                <w:bCs/>
                <w:szCs w:val="21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*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  崇 刘瑞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牛秉轩 张  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  锋 牛慧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宋  宇 李生莹</w:t>
            </w:r>
          </w:p>
        </w:tc>
      </w:tr>
      <w:tr>
        <w:trPr>
          <w:trHeight w:val="54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.9—6.1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抗结核病药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抗恶性肿瘤药的药理学基础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海广范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（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/>
                <w:b/>
                <w:bCs/>
                <w:sz w:val="24"/>
              </w:rPr>
              <w:t>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（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/>
                <w:b/>
                <w:bCs/>
                <w:sz w:val="24"/>
              </w:rPr>
              <w:t>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国教护理（</w:t>
      </w:r>
      <w:r>
        <w:rPr>
          <w:b/>
          <w:bCs/>
          <w:sz w:val="24"/>
          <w:u w:val="single"/>
        </w:rPr>
        <w:t>1-2</w:t>
      </w:r>
      <w:r>
        <w:rPr>
          <w:b/>
          <w:bCs/>
          <w:sz w:val="24"/>
          <w:u w:val="single"/>
        </w:rPr>
        <w:t>班）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护用药理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88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64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4*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5.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 xml:space="preserve"> 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日</w:t>
      </w:r>
    </w:p>
    <w:p>
      <w:pPr>
        <w:pStyle w:val="Normal"/>
        <w:ind w:firstLine="48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559"/>
        <w:gridCol w:w="3140"/>
        <w:gridCol w:w="707"/>
        <w:gridCol w:w="707"/>
        <w:gridCol w:w="707"/>
        <w:gridCol w:w="707"/>
        <w:gridCol w:w="950"/>
        <w:gridCol w:w="2533"/>
        <w:gridCol w:w="707"/>
        <w:gridCol w:w="707"/>
        <w:gridCol w:w="766"/>
        <w:gridCol w:w="707"/>
        <w:gridCol w:w="950"/>
      </w:tblGrid>
      <w:tr>
        <w:trPr>
          <w:trHeight w:val="546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4—2.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药理学总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序言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药物代谢动力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巨源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动物实验基本操作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贺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潘国聘</w:t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3—3.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药物效应动力学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影响药物作用的因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巨源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0—3..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传出神经系统药理概论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胆碱受体激动药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胆碱脂酶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巨源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钙镁对抗及抗凝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牛秉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生莹</w:t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7—3.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胆碱受体阻断药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肾上腺素受体激动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巨源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4 -3.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肾上腺素受体阻断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镇静催眠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小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机磷酸酯类药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物的中毒及解救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小讲课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贺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潘国聘</w:t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31-4.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癫痫药和抗惊厥药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抗帕金森病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精神失常药物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小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7-4.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镇痛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解热镇痛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钙通道阻滞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小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4-4.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心律失常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利尿药和脱水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贾岩龙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1-4.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高血压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心绞痛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动脉粥样硬化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贾岩龙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8-5.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疗充血性心力衰竭的药物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作用于血液及造血器官的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药物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贾岩龙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5—5.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影响自体活性物质的药物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作用于呼吸系统药物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作用于消化系统药物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子宫平滑肌兴奋药和抑制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凤岐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利多卡因对氯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钡诱发心律失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的治疗作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  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瑞丽</w:t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2—5.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肾上腺皮质激素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甲状腺素抗甲状腺素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凤岐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9—5.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胰岛素及口服降糖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菌药物概论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β-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内酰胺类抗生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凤岐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血压测定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  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瑞丽</w:t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6—5.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大环内脂类抗生素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氨基糖苷类抗生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海广范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2—6.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环素及氯霉素类抗生素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工合成抗菌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病毒药及抗真菌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海广范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设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宋  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生莹</w:t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9—6.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结核病药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恶性肿瘤药的药理学基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海广范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（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/>
                <w:b/>
                <w:bCs/>
                <w:sz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.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（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/>
                <w:b/>
                <w:bCs/>
                <w:sz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jc w:val="left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药剂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药用植物学与生药学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9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54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36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5.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20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337"/>
        <w:gridCol w:w="3117"/>
        <w:gridCol w:w="718"/>
        <w:gridCol w:w="718"/>
        <w:gridCol w:w="718"/>
        <w:gridCol w:w="718"/>
        <w:gridCol w:w="891"/>
        <w:gridCol w:w="2783"/>
        <w:gridCol w:w="718"/>
        <w:gridCol w:w="794"/>
        <w:gridCol w:w="718"/>
        <w:gridCol w:w="718"/>
        <w:gridCol w:w="891"/>
      </w:tblGrid>
      <w:tr>
        <w:trPr>
          <w:trHeight w:val="546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4-2.2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绪论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第一章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植物的细胞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3-3.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第二章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植物的组织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第三章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植物的器官（根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0-3.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第三章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植物的器官（茎）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第三章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植物的器官（叶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7-3.2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第三章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植物的器官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（花、果实、种子）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第四章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植物分类概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实验一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植物细胞后含物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4*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4-3.2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第五章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生药的分类与记载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第七章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生药的鉴定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实验二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植物的组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4*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31-4.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第七章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生药的鉴定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第八章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生药的采收加工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与贮存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实验三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根、茎、叶的构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5*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</w:tr>
      <w:tr>
        <w:trPr>
          <w:trHeight w:val="155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7-4.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第十章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生药质量标准的制订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与控制真菌门（冬虫夏草）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蕨类植物门（绵马贯众）</w:t>
            </w:r>
          </w:p>
          <w:p>
            <w:pPr>
              <w:pStyle w:val="Normal"/>
              <w:snapToGrid w:val="false"/>
              <w:rPr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裸子植物门（麻黄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实验四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生药的水分测定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w w:val="90"/>
                <w:sz w:val="24"/>
              </w:rPr>
              <w:t>生药的灰分测定（演示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4*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w w:val="90"/>
                <w:sz w:val="24"/>
              </w:rPr>
            </w:pPr>
            <w:r>
              <w:rPr>
                <w:rFonts w:eastAsia="方正姚体;宋体" w:cs="Arial Unicode MS" w:ascii="方正姚体;宋体" w:hAnsi="方正姚体;宋体"/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w w:val="90"/>
                <w:sz w:val="24"/>
              </w:rPr>
            </w:pPr>
            <w:r>
              <w:rPr>
                <w:rFonts w:eastAsia="方正姚体;宋体" w:cs="Arial Unicode MS" w:ascii="方正姚体;宋体" w:hAnsi="方正姚体;宋体"/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4-4.1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被子植物门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（大黄、何首乌、肉桂、板蓝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根、黄连、川乌、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实验五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生药砂仁中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挥发油的提取与鉴定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w w:val="9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w w:val="90"/>
                <w:sz w:val="24"/>
              </w:rPr>
            </w:pPr>
            <w:r>
              <w:rPr>
                <w:rFonts w:eastAsia="方正姚体;宋体" w:cs="Arial Unicode MS" w:ascii="方正姚体;宋体" w:hAnsi="方正姚体;宋体"/>
                <w:b/>
                <w:bCs/>
                <w:w w:val="90"/>
                <w:sz w:val="24"/>
              </w:rPr>
              <w:t>5</w:t>
            </w:r>
            <w:r>
              <w:rPr>
                <w:b/>
                <w:bCs/>
                <w:w w:val="90"/>
                <w:sz w:val="24"/>
              </w:rPr>
              <w:t>*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w w:val="90"/>
                <w:sz w:val="24"/>
              </w:rPr>
            </w:pPr>
            <w:r>
              <w:rPr>
                <w:rFonts w:eastAsia="方正姚体;宋体" w:cs="Arial Unicode MS" w:ascii="方正姚体;宋体" w:hAnsi="方正姚体;宋体"/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w w:val="90"/>
                <w:sz w:val="24"/>
              </w:rPr>
            </w:pPr>
            <w:r>
              <w:rPr>
                <w:rFonts w:eastAsia="方正姚体;宋体" w:cs="Arial Unicode MS" w:ascii="方正姚体;宋体" w:hAnsi="方正姚体;宋体"/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1-4.2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被子植物门（厚朴、五味子、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黄柏、苦杏仁、黄芪、甘草）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吴艳芳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实验六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大黄、黄连的鉴定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w w:val="9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3*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</w:tr>
      <w:tr>
        <w:trPr>
          <w:trHeight w:val="64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8-5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被子植物门（沉香、人参、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当归、川芎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吴艳芳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实验七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肉桂、黄柏的鉴定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3*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</w:tr>
      <w:tr>
        <w:trPr>
          <w:trHeight w:val="103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5-5.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被子植物门（洋金花、薄荷、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地黄、天花粉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吴艳芳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实验八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甘草、人参的鉴定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3*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2-5.1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被子植物门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（桔梗、红花、苍术、半夏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吴艳芳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实验九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</w:t>
            </w:r>
            <w:r>
              <w:rPr>
                <w:b/>
                <w:bCs/>
                <w:w w:val="90"/>
                <w:sz w:val="24"/>
              </w:rPr>
              <w:t>红花、番泻叶、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小茴香、麻黄的鉴定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5*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张来宾</w:t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9-5.2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被子植物门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（西红花、贝母、天麻）</w:t>
            </w:r>
          </w:p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动物类生药（鹿茸、牛黄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吴艳芳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6-5.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矿物类生药（朱砂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吴艳芳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（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/>
                <w:b/>
                <w:bCs/>
                <w:sz w:val="24"/>
              </w:rPr>
              <w:t>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（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/>
                <w:b/>
                <w:bCs/>
                <w:sz w:val="24"/>
              </w:rPr>
              <w:t>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药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药用植物学与生药学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16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54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6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6.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20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313"/>
        <w:gridCol w:w="3375"/>
        <w:gridCol w:w="704"/>
        <w:gridCol w:w="704"/>
        <w:gridCol w:w="704"/>
        <w:gridCol w:w="704"/>
        <w:gridCol w:w="947"/>
        <w:gridCol w:w="3199"/>
        <w:gridCol w:w="704"/>
        <w:gridCol w:w="704"/>
        <w:gridCol w:w="704"/>
        <w:gridCol w:w="704"/>
        <w:gridCol w:w="947"/>
      </w:tblGrid>
      <w:tr>
        <w:trPr>
          <w:trHeight w:val="546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4-2.2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绪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一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的细胞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3-3.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第二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的组织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的器官（根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0-3.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的器官（茎）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的器官（叶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7-3.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的器官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花、果实、种子）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第四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分类概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实验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细胞后含物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4-3.2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五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药的分类与记载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第七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药的鉴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实验二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的组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31-4.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七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药的鉴定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八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药的采收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工与贮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实验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根、茎、叶的构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155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7-4.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药质量标准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的制订与控制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真菌门（冬虫夏草）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蕨类植物门（绵马贯众）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裸子植物门（麻黄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四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药的水分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定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生药的灰分测定（演示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sz w:val="24"/>
              </w:rPr>
            </w:pPr>
            <w:r>
              <w:rPr>
                <w:rFonts w:eastAsia="方正姚体;宋体" w:cs="Arial Unicode MS" w:ascii="方正姚体;宋体" w:hAnsi="方正姚体;宋体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sz w:val="24"/>
              </w:rPr>
            </w:pPr>
            <w:r>
              <w:rPr>
                <w:rFonts w:eastAsia="方正姚体;宋体" w:cs="Arial Unicode MS" w:ascii="方正姚体;宋体" w:hAnsi="方正姚体;宋体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4-4.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子植物门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（大黄、何首乌、肉桂、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板蓝根、黄连、川乌、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药砂仁中挥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发油的提取与鉴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sz w:val="24"/>
              </w:rPr>
            </w:pPr>
            <w:r>
              <w:rPr>
                <w:rFonts w:eastAsia="方正姚体;宋体" w:cs="Arial Unicode MS" w:ascii="方正姚体;宋体" w:hAnsi="方正姚体;宋体"/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*</w:t>
            </w:r>
            <w:r>
              <w:rPr>
                <w:rFonts w:eastAsia="方正姚体;宋体" w:cs="Arial Unicode MS" w:ascii="方正姚体;宋体" w:hAnsi="方正姚体;宋体"/>
                <w:b/>
                <w:bCs/>
                <w:sz w:val="2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sz w:val="24"/>
              </w:rPr>
            </w:pPr>
            <w:r>
              <w:rPr>
                <w:rFonts w:eastAsia="方正姚体;宋体" w:cs="Arial Unicode MS" w:ascii="方正姚体;宋体" w:hAnsi="方正姚体;宋体"/>
                <w:b/>
                <w:bCs/>
                <w:sz w:val="24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sz w:val="24"/>
              </w:rPr>
            </w:pPr>
            <w:r>
              <w:rPr>
                <w:rFonts w:eastAsia="方正姚体;宋体" w:cs="Arial Unicode MS" w:ascii="方正姚体;宋体" w:hAnsi="方正姚体;宋体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1-4.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子植物门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厚朴、五味子、黄柏、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苦杏仁、黄芪、甘草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六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大黄、黄连的鉴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648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8-5.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子植物门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（沉香、人参、当归、川芎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实验七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肉桂、黄柏的鉴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103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5-5.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子植物门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洋金花、薄荷、地黄、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天花粉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实验八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甘草、人参的鉴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2-5.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子植物门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（桔梗、红花、苍术、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半夏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九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红花、番泻叶、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小茴香、麻黄的鉴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9-5.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子植物门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（西红花、贝母、天麻）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动物类生药（鹿茸、牛黄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6-5.3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矿物类生药（朱砂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标本的采集以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蜡叶标本的制作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万仙山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采集植物标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上山认识常见药用植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万仙山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*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制作植物标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上山认识常见药用植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万仙山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*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（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/>
                <w:b/>
                <w:bCs/>
                <w:sz w:val="24"/>
              </w:rPr>
              <w:t>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（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/>
                <w:b/>
                <w:bCs/>
                <w:sz w:val="24"/>
              </w:rPr>
              <w:t>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药学</w:t>
      </w:r>
      <w:r>
        <w:rPr>
          <w:b/>
          <w:bCs/>
          <w:sz w:val="24"/>
          <w:u w:val="single"/>
        </w:rPr>
        <w:t>(</w:t>
      </w:r>
      <w:r>
        <w:rPr>
          <w:b/>
          <w:bCs/>
          <w:sz w:val="24"/>
          <w:u w:val="single"/>
        </w:rPr>
        <w:t>国教</w:t>
      </w:r>
      <w:r>
        <w:rPr>
          <w:b/>
          <w:bCs/>
          <w:sz w:val="24"/>
          <w:u w:val="single"/>
        </w:rPr>
        <w:t>)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药用植物学与生药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16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54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6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6.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20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49"/>
        <w:gridCol w:w="3219"/>
        <w:gridCol w:w="724"/>
        <w:gridCol w:w="724"/>
        <w:gridCol w:w="724"/>
        <w:gridCol w:w="724"/>
        <w:gridCol w:w="973"/>
        <w:gridCol w:w="3094"/>
        <w:gridCol w:w="724"/>
        <w:gridCol w:w="724"/>
        <w:gridCol w:w="724"/>
        <w:gridCol w:w="724"/>
        <w:gridCol w:w="973"/>
      </w:tblGrid>
      <w:tr>
        <w:trPr>
          <w:trHeight w:val="54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4-2.28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绪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一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的细胞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3-3.7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第二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的组织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的器官（根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0-3.1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的器官（茎）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的器官（叶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7-3.2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的器官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花、果实、种子）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第四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分类概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实验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细胞后含物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4-3.28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五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药的分类与记载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第七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药的鉴定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实验二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植物的组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31-4.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七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药的鉴定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八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药的采收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工与贮存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实验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根、茎、叶的构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155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7-4.1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药质量标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准的制订与控制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真菌门（冬虫夏草）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蕨类植物门（绵马贯众）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裸子植物门（麻黄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四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药的水分测定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生药的灰分测定（演示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sz w:val="24"/>
              </w:rPr>
            </w:pPr>
            <w:r>
              <w:rPr>
                <w:rFonts w:eastAsia="方正姚体;宋体" w:cs="Arial Unicode MS" w:ascii="方正姚体;宋体" w:hAnsi="方正姚体;宋体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sz w:val="24"/>
              </w:rPr>
            </w:pPr>
            <w:r>
              <w:rPr>
                <w:rFonts w:eastAsia="方正姚体;宋体" w:cs="Arial Unicode MS" w:ascii="方正姚体;宋体" w:hAnsi="方正姚体;宋体"/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4-4.18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子植物门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（大黄、何首乌、肉桂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、板蓝根、黄连、川乌、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药砂仁中挥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发油的提取与鉴定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sz w:val="24"/>
              </w:rPr>
            </w:pPr>
            <w:r>
              <w:rPr>
                <w:rFonts w:eastAsia="方正姚体;宋体" w:cs="Arial Unicode MS" w:ascii="方正姚体;宋体" w:hAnsi="方正姚体;宋体"/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*</w:t>
            </w:r>
            <w:r>
              <w:rPr>
                <w:rFonts w:eastAsia="方正姚体;宋体" w:cs="Arial Unicode MS" w:ascii="方正姚体;宋体" w:hAnsi="方正姚体;宋体"/>
                <w:b/>
                <w:bCs/>
                <w:sz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sz w:val="24"/>
              </w:rPr>
            </w:pPr>
            <w:r>
              <w:rPr>
                <w:rFonts w:eastAsia="方正姚体;宋体" w:cs="Arial Unicode MS" w:ascii="方正姚体;宋体" w:hAnsi="方正姚体;宋体"/>
                <w:b/>
                <w:bCs/>
                <w:sz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 w:cs="Arial Unicode MS"/>
                <w:b/>
                <w:b/>
                <w:bCs/>
                <w:sz w:val="24"/>
              </w:rPr>
            </w:pPr>
            <w:r>
              <w:rPr>
                <w:rFonts w:eastAsia="方正姚体;宋体" w:cs="Arial Unicode MS" w:ascii="方正姚体;宋体" w:hAnsi="方正姚体;宋体"/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1-4.2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子植物门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厚朴、五味子、黄柏、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苦杏仁、黄芪、甘草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六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大黄、黄连的鉴定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648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8-5.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子植物门（沉香、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人参、当归、川芎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实验七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肉桂、黄柏的鉴定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1031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5-5.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子植物门（洋金花、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薄荷、地黄、天花粉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实验八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甘草、人参的鉴定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2-5.1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子植物门（桔梗、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红花、苍术、半夏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九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红花、番泻叶、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小茴香、麻黄的鉴定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9-5.2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子植物门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（西红花、贝母、天麻）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动物类生药（鹿茸、牛黄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6-5.30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矿物类生药（朱砂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标本的采集以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蜡叶标本的制作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万仙山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采集植物标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上山认识常见药用植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万仙山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*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制作植物标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上山认识常见药用植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万仙山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*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艳芳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云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来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娇</w:t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（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/>
                <w:b/>
                <w:bCs/>
                <w:sz w:val="24"/>
              </w:rPr>
              <w:t>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（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/>
                <w:b/>
                <w:bCs/>
                <w:sz w:val="24"/>
              </w:rPr>
              <w:t>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44"/>
        </w:rPr>
      </w:pPr>
      <w:r>
        <w:rPr>
          <w:rFonts w:cs="宋体;SimSun" w:ascii="宋体;SimSun" w:hAnsi="宋体;SimSun"/>
          <w:b/>
          <w:bCs/>
          <w:color w:val="FF0000"/>
          <w:sz w:val="44"/>
        </w:rPr>
      </w:r>
    </w:p>
    <w:sectPr>
      <w:type w:val="nextPage"/>
      <w:pgSz w:w="20412" w:h="26082"/>
      <w:pgMar w:left="1985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方正姚体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rFonts w:ascii="宋体;SimSun" w:hAnsi="宋体;SimSun" w:cs="宋体;SimSu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</w:rPr>
  </w:style>
  <w:style w:type="character" w:styleId="WW8Num27z0">
    <w:name w:val="WW8Num27z0"/>
    <w:qFormat/>
    <w:rPr>
      <w:rFonts w:ascii="Times New Roman" w:hAnsi="Times New Roman"/>
    </w:rPr>
  </w:style>
  <w:style w:type="character" w:styleId="WW8Num28z0">
    <w:name w:val="WW8Num28z0"/>
    <w:qFormat/>
    <w:rPr>
      <w:rFonts w:ascii="Times New Roman" w:hAnsi="Times New Roman"/>
    </w:rPr>
  </w:style>
  <w:style w:type="character" w:styleId="WW8Num29z0">
    <w:name w:val="WW8Num29z0"/>
    <w:qFormat/>
    <w:rPr>
      <w:rFonts w:ascii="Times New Roman" w:hAnsi="Times New Roman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textAlignment w:val="auto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auto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  <w:textAlignment w:val="auto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0:00Z</dcterms:created>
  <dc:creator>founder</dc:creator>
  <dc:description/>
  <cp:keywords/>
  <dc:language>en-US</dc:language>
  <cp:lastModifiedBy>微软用户</cp:lastModifiedBy>
  <cp:lastPrinted>2013-01-17T09:36:00Z</cp:lastPrinted>
  <dcterms:modified xsi:type="dcterms:W3CDTF">2014-04-30T00:40:00Z</dcterms:modified>
  <cp:revision>97</cp:revision>
  <dc:subject/>
  <dc:title>教  学  日  历 </dc:title>
</cp:coreProperties>
</file>