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ind w:right="-31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24"/>
          <w:szCs w:val="2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权威核心期刊目录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6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科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权威核心期刊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世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南开管理评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科研管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马克思主义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马克思主义与现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马克思主义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哲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哲学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哲学动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宗教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宗教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言学汉语类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语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世界汉语教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言学外语类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教学与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外语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外国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国文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国文学评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外国文学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文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学评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文艺争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艺术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音乐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文艺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美术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历史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历史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近代史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国农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国史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考古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考古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考古学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济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济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世界经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国工业经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经济学（季刊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金融研究</w:t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RANGE!C186"/>
            <w:r>
              <w:rPr/>
              <w:t>数量经济技术经济研究</w:t>
            </w:r>
            <w:bookmarkEnd w:id="0"/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计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世界经济与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政治学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当代亚太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国际观察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法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法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法学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法商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外法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社会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社会学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国人口科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学与文化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新闻学与传播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编辑学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新闻与传播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图书馆、情报与文献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图书馆学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大学图书馆学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北京大学教育评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高等教育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科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统计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统计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数理统计与管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心理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心理学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心理发展与教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人文、经济地理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旅游学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经济地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环境科学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人口</w:t>
            </w:r>
            <w:r>
              <w:rPr/>
              <w:t>·</w:t>
            </w:r>
            <w:r>
              <w:rPr/>
              <w:t>资源与环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资源科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综合性社科期刊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社会科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开放时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学术月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求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新华文摘转摘</w:t>
            </w:r>
            <w:r>
              <w:rPr/>
              <w:t>1/2</w:t>
            </w:r>
            <w:r>
              <w:rPr/>
              <w:t>以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国社会科学文摘转摘</w:t>
            </w:r>
            <w:r>
              <w:rPr/>
              <w:t>1/2</w:t>
            </w:r>
            <w:r>
              <w:rPr/>
              <w:t>以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民日报、光明日报（理论版论文，且字数在</w:t>
            </w:r>
            <w:r>
              <w:rPr/>
              <w:t>2000</w:t>
            </w:r>
            <w:r>
              <w:rPr/>
              <w:t>字以上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高校综合性学报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国人民大学学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北京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浙江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华中师范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清华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文期刊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  <w:r>
              <w:rPr/>
              <w:t>、</w:t>
            </w:r>
            <w:r>
              <w:rPr/>
              <w:t>A&amp;HCI</w:t>
            </w:r>
            <w:r>
              <w:rPr/>
              <w:t>收录期刊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ind w:right="-31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2:00Z</dcterms:created>
  <dc:creator>Lenovo User</dc:creator>
  <dc:description/>
  <cp:keywords/>
  <dc:language>en-US</dc:language>
  <cp:lastModifiedBy>Lenovo User</cp:lastModifiedBy>
  <dcterms:modified xsi:type="dcterms:W3CDTF">2012-05-29T03:54:00Z</dcterms:modified>
  <cp:revision>3</cp:revision>
  <dc:subject/>
  <dc:title/>
</cp:coreProperties>
</file>