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新乡医学院学生违纪处分实施办法</w:t>
      </w:r>
    </w:p>
    <w:p>
      <w:pPr>
        <w:pStyle w:val="Normal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spacing w:lineRule="exact" w:line="600" w:before="0" w:after="289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  <w:lang w:bidi="ar"/>
        </w:rPr>
        <w:t>第一章</w:t>
      </w:r>
      <w:r>
        <w:rPr>
          <w:rFonts w:eastAsia="Times New Roman"/>
          <w:color w:val="000000"/>
          <w:szCs w:val="32"/>
          <w:lang w:bidi="ar"/>
        </w:rPr>
        <w:t xml:space="preserve">  </w:t>
      </w:r>
      <w:r>
        <w:rPr>
          <w:rFonts w:eastAsia="黑体;SimHei"/>
          <w:color w:val="000000"/>
          <w:szCs w:val="32"/>
          <w:lang w:bidi="ar"/>
        </w:rPr>
        <w:t>总</w:t>
      </w:r>
      <w:r>
        <w:rPr>
          <w:rFonts w:eastAsia="Times New Roman"/>
          <w:color w:val="000000"/>
          <w:szCs w:val="32"/>
          <w:lang w:bidi="ar"/>
        </w:rPr>
        <w:t xml:space="preserve">  </w:t>
      </w:r>
      <w:r>
        <w:rPr>
          <w:rFonts w:eastAsia="黑体;SimHei"/>
          <w:color w:val="000000"/>
          <w:szCs w:val="32"/>
          <w:lang w:bidi="ar"/>
        </w:rPr>
        <w:t>则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一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为贯彻执行党的教育方针，维护学校正常的教学和生活秩序，建设优良的学习、生活环境，促进大学生健康成长，培养社会主义合格建设者和可靠接班人，根据《普通高等学校学生管理规定》（教育部令第</w:t>
      </w:r>
      <w:r>
        <w:rPr>
          <w:szCs w:val="32"/>
          <w:lang w:bidi="ar"/>
        </w:rPr>
        <w:t>41</w:t>
      </w:r>
      <w:r>
        <w:rPr>
          <w:szCs w:val="32"/>
          <w:lang w:bidi="ar"/>
        </w:rPr>
        <w:t>号），结合学校实际，制定本办法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二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实施违纪处分遵循教育与惩戒相结合的原则、纪律处分与学生违纪的性质和严重程度相适应的原则，做到证据充分、依据明确、定性准确、程序正当、处分适当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三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本办法适用于具有我校学籍的接受普通高等学历教育的研究生、本科学生。接受高等学历继续教育的学生、留学生的管理，参照本办法执行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四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对有违反法律法规以及学校纪律行为的学生，学校给予批评教育，并视情节轻重，给予如下纪律处分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警告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严重警告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记过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四）留校察看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五）开除学籍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学生有违反校规校纪的行为，但情节轻微不足以给予处分的，由学生处或者学生所在学院给予通报批评，督促其改正错误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bCs/>
          <w:szCs w:val="32"/>
          <w:lang w:bidi="ar"/>
        </w:rPr>
        <w:t>第五条</w:t>
      </w:r>
      <w:r>
        <w:rPr>
          <w:rFonts w:eastAsia="Times New Roman"/>
          <w:b/>
          <w:szCs w:val="32"/>
          <w:lang w:bidi="ar"/>
        </w:rPr>
        <w:t xml:space="preserve"> </w:t>
      </w:r>
      <w:r>
        <w:rPr>
          <w:rFonts w:eastAsia="Times New Roman"/>
          <w:b/>
          <w:szCs w:val="32"/>
          <w:lang w:bidi="ar"/>
        </w:rPr>
        <w:t xml:space="preserve"> </w:t>
      </w:r>
      <w:r>
        <w:rPr>
          <w:szCs w:val="32"/>
          <w:lang w:bidi="ar"/>
        </w:rPr>
        <w:t>学校给予学生的处分期限为：警告，</w:t>
      </w:r>
      <w:r>
        <w:rPr>
          <w:szCs w:val="32"/>
          <w:lang w:bidi="ar"/>
        </w:rPr>
        <w:t>6</w:t>
      </w:r>
      <w:r>
        <w:rPr>
          <w:szCs w:val="32"/>
          <w:lang w:bidi="ar"/>
        </w:rPr>
        <w:t>个月；严重警告，</w:t>
      </w:r>
      <w:r>
        <w:rPr>
          <w:szCs w:val="32"/>
          <w:lang w:bidi="ar"/>
        </w:rPr>
        <w:t>8</w:t>
      </w:r>
      <w:r>
        <w:rPr>
          <w:szCs w:val="32"/>
          <w:lang w:bidi="ar"/>
        </w:rPr>
        <w:t>个月；记过，</w:t>
      </w:r>
      <w:r>
        <w:rPr>
          <w:szCs w:val="32"/>
          <w:lang w:bidi="ar"/>
        </w:rPr>
        <w:t>10</w:t>
      </w:r>
      <w:r>
        <w:rPr>
          <w:szCs w:val="32"/>
          <w:lang w:bidi="ar"/>
        </w:rPr>
        <w:t>个月；留校察看，</w:t>
      </w:r>
      <w:r>
        <w:rPr>
          <w:szCs w:val="32"/>
          <w:lang w:bidi="ar"/>
        </w:rPr>
        <w:t>12</w:t>
      </w:r>
      <w:r>
        <w:rPr>
          <w:szCs w:val="32"/>
          <w:lang w:bidi="ar"/>
        </w:rPr>
        <w:t>个月。处分期限自处分下达之日起算，到期后按照程序予以解除。解除处分后，学生获得表彰、奖励及其他权益，不再受原处分的影响。</w:t>
      </w:r>
    </w:p>
    <w:p>
      <w:pPr>
        <w:pStyle w:val="Normal"/>
        <w:spacing w:lineRule="exact" w:line="600" w:before="289" w:after="289"/>
        <w:jc w:val="center"/>
        <w:rPr>
          <w:rFonts w:eastAsia="黑体;SimHei"/>
          <w:szCs w:val="32"/>
        </w:rPr>
      </w:pPr>
      <w:r>
        <w:rPr>
          <w:rFonts w:eastAsia="黑体;SimHei"/>
          <w:szCs w:val="32"/>
          <w:lang w:bidi="ar"/>
        </w:rPr>
        <w:t>第二章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eastAsia="黑体;SimHei"/>
          <w:szCs w:val="32"/>
          <w:lang w:bidi="ar"/>
        </w:rPr>
        <w:t>分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eastAsia="黑体;SimHei"/>
          <w:szCs w:val="32"/>
          <w:lang w:bidi="ar"/>
        </w:rPr>
        <w:t>则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六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生有下列情形之一，学校可以给予开除学籍处分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违反宪法，反对四项基本原则</w:t>
      </w:r>
      <w:r>
        <w:rPr>
          <w:szCs w:val="32"/>
          <w:lang w:bidi="ar"/>
        </w:rPr>
        <w:t>的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触犯国家法律，构成刑事犯罪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受到治安管理处罚，情节严重、性质恶劣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四）代替他人或者让他人代替自己参加考试、组织作弊、使用通讯设备或其他器材作弊、向他人出售考试试题或答案牟取利益，以及其他严重作弊或扰乱考试秩序行为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五）学位论文、公开发表的研究成果存在抄袭、篡改、伪造等学术不端行为，情节严重的，或者代写论文、买卖论文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六）违反学校规定，严重影响学校教育教学秩序、生活秩序以及公共场所管理秩序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七）侵害其他个人、组织合法权益，造成严重后果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八）屡次违反学校规定受到纪律处分，经教育不改的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七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有破坏安定团结、扰乱社会秩序的，视情节轻重，给予留校察看或者开除学籍处分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违反《中华人民共和国游行示威法》或者有关法规，未经批准，擅自参与集会、游行活动；参与煽动闹事，破坏正常教学、科研及生活秩序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参与非法组织，组织、参与邪教、封建迷信活动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开展未经批准的社会政治、学术活动或者举办未经批准的集会、沙龙、俱乐部等，经教育劝阻不改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四）参与罢课、罢餐，出版和传播非法刊物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五）利用电脑、网络或者其他通讯工具进行非法活动，侵害他人权益，散布谣言或者发表对党和国家具有攻击性言论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六）书写、制作、张贴、投递、散发有非法内容的大小字报、传单、标语等混淆视听或者制造混乱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七）其他破坏安定团结、扰乱社会秩序的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八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生在学校进行宗教活动的，给予严重警告或者记过处分；情节或者行为严重的，给予留校察看处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九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生不遵守国家和学校关于网络使用的有关规定，给予下列处分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登陆非法网站、传播非法文字、音频、视频资料等，编造或者传播虚假、有害信息的，给予严重警告及以上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  <w:lang w:bidi="ar"/>
        </w:rPr>
      </w:pPr>
      <w:r>
        <w:rPr>
          <w:szCs w:val="32"/>
          <w:lang w:bidi="ar"/>
        </w:rPr>
        <w:t>（二）攻击、侵入他人计算机和移动通讯网络系统，造成网络及管理系统毁坏或者重大损失的，给予记过及以上处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十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生参与非法传销或诱导他人非法传销，经教育劝阻不改的，视情节轻重，给予记过及以上处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十一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违犯国家法律、法规，受到公安、司法等部门处理的，视情节轻重，给予下列处分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触犯国家法律，构成刑事犯罪，受到刑事处罚的，给予开除学籍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违法犯罪被免于刑事处罚的，给予留校察看或者开除学籍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被公安机关处以行政拘留的，给予记过、留校察看或者开除学籍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四）被公安机关及其他机关处罚的，给予警告及以上处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十二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不遵守学校规定和《新乡医学院大学生文明公约》，扰乱教学、科研、生产、工作秩序，扰乱课堂、宿舍、体育场地等公共场所秩序，不按学校规定办理相关手续的，有赌博、酗酒、违犯控烟规定等行为的，聚众斗殴、寻衅滋事或者进行其他违纪活动，破坏校园秩序的，视情节轻重，给予下列处分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情节较轻，认错态度较好的，给予警告或者严重警告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情节较重，影响较坏的，给予记过或者留校察看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情节严重，影响极坏的，给予开除学籍处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十三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妨碍国家工作人员或学校管理人员依法、依规执行公务，经教育不改的，给予警告及以上处分；情节和后果严重的，给予记过及以上处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十四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参与偷窃、诈骗公私财物的，除退赔全部财物外，视情节轻重，给予下列处分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直接参与的，给予警告及以上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知情不举的，给予警告或严重警告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提供消息或者工具，或进行掩盖、提供伪证、窝赃、销赃等活动的，给予记过或者留校察看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四）伪造、涂改、骗取证件、证章或假冒身份实施诈骗行为的，给予警告及以上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五）冒领、隐匿、毁弃、私自开拆或者非法检查他人邮件的，给予警告、严重警告或者记过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六）情节恶劣，后果严重的，给予开除学籍处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十五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故意损坏公共设施和公私财物的，除赔偿经济损失外，根据损坏财物的价值和情节轻重</w:t>
      </w:r>
      <w:r>
        <w:rPr>
          <w:szCs w:val="32"/>
          <w:lang w:bidi="ar"/>
        </w:rPr>
        <w:t>,</w:t>
      </w:r>
      <w:r>
        <w:rPr>
          <w:szCs w:val="32"/>
          <w:lang w:bidi="ar"/>
        </w:rPr>
        <w:t>给予警告及以上处分，情节恶劣，后果严重的，给予开除学籍处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十六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肇事、纠集、挑动、策划或者参与打架，以及为打架作伪证或者提供凶器的，视情节轻重，给予警告及以上处分。造成他人伤害的，要负担被伤害者的全部医疗费和营养费，拒不支付的，加重处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十七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品行不端，有悖社会公序良俗的，视情节轻重，分别给予下列处分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骗取奖学金、助学金、困难学生补助、助学贷款的，给予警告及以上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侵犯女性权益的，给予记过及以上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未经许可私自留宿外来人员、产生不良影响的，给予警告及以上处分；留宿异性的，给予记过及以上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四）购买、下载、观看淫秽内容，在校内造成不良影响的，给予严重警告及以上处分；制作、传播、贩卖淫秽物品的，给予开除学籍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五）其他品行不端、有悖公序良俗的，给予相应处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十八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违反学生住宿管理规定的，视情节轻重，给予下列处分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违反消防、用电管理规定，私拉乱接电源，持有违规电器、易燃易爆等物品的，除按有关部门规定收缴器具及罚款外，给予警告及以上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违反学校作息制度，就寝时间在宿舍内大声喧哗、娱乐等，影响他人休息的，给予警告及以上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  <w:lang w:bidi="ar"/>
        </w:rPr>
        <w:t>（三）在宿舍内酗酒、饲养宠物等扰乱公共秩序，经教育不改的，给予警告及以上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  <w:lang w:bidi="ar"/>
        </w:rPr>
        <w:t>（四）未经批准在校外住宿或者无正当理由经常晚归的，给予警告或者严重警告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五）违反学校住宿管理规定中其他有关规定的，给予相应处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十九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弄虚作假，剽窃、抄袭他人研究成果的，给予记过以上处分，情节严重的，给予开除学籍处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二十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凡考试中出现以下情形，视情节轻重，分别给予下列处分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考试违纪的，给予警告、严重警告或者记过处分。包括携带规定以外的物品进入考场，在考试过程中旁窥、交头接耳、互打暗号或者手势，不服从考试工作人员管理、影响考场秩序的行为以及其他违反考场规则但尚未构成作弊的行为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考试作弊的，给予记过及以上处分。包括利用书本、小抄或者电子设备抄袭作弊，协助他人或者胁迫他人作弊以及其他应认定为作弊的行为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因考试作弊受过两次及以上处分的，请他人代考或者替他人考试的，给予留校察看或者开除学籍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四）组织团伙作弊的，给予留校察看或者开除学籍处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二十一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一学期无故缺席累计达到下列学时的（缺席一天按</w:t>
      </w:r>
      <w:r>
        <w:rPr>
          <w:szCs w:val="32"/>
          <w:lang w:bidi="ar"/>
        </w:rPr>
        <w:t>8</w:t>
      </w:r>
      <w:r>
        <w:rPr>
          <w:szCs w:val="32"/>
          <w:lang w:bidi="ar"/>
        </w:rPr>
        <w:t>学时计）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累计</w:t>
      </w:r>
      <w:r>
        <w:rPr>
          <w:szCs w:val="32"/>
          <w:lang w:bidi="ar"/>
        </w:rPr>
        <w:t>16</w:t>
      </w:r>
      <w:r>
        <w:rPr>
          <w:szCs w:val="32"/>
          <w:lang w:bidi="ar"/>
        </w:rPr>
        <w:t>学时的，给予警告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累计</w:t>
      </w:r>
      <w:r>
        <w:rPr>
          <w:szCs w:val="32"/>
          <w:lang w:bidi="ar"/>
        </w:rPr>
        <w:t>32</w:t>
      </w:r>
      <w:r>
        <w:rPr>
          <w:szCs w:val="32"/>
          <w:lang w:bidi="ar"/>
        </w:rPr>
        <w:t>学时的，给予严重警告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累计</w:t>
      </w:r>
      <w:r>
        <w:rPr>
          <w:szCs w:val="32"/>
          <w:lang w:bidi="ar"/>
        </w:rPr>
        <w:t>48</w:t>
      </w:r>
      <w:r>
        <w:rPr>
          <w:szCs w:val="32"/>
          <w:lang w:bidi="ar"/>
        </w:rPr>
        <w:t>学时的，给予记过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四）累计</w:t>
      </w:r>
      <w:r>
        <w:rPr>
          <w:szCs w:val="32"/>
          <w:lang w:bidi="ar"/>
        </w:rPr>
        <w:t>64</w:t>
      </w:r>
      <w:r>
        <w:rPr>
          <w:szCs w:val="32"/>
          <w:lang w:bidi="ar"/>
        </w:rPr>
        <w:t>学时的，给予留校察看处分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五）累计</w:t>
      </w:r>
      <w:r>
        <w:rPr>
          <w:szCs w:val="32"/>
          <w:lang w:bidi="ar"/>
        </w:rPr>
        <w:t>80</w:t>
      </w:r>
      <w:r>
        <w:rPr>
          <w:szCs w:val="32"/>
          <w:lang w:bidi="ar"/>
        </w:rPr>
        <w:t>学时的，给予开除学籍处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无故不参加学校、学院规定的集体活动的，参照上述规定执行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二十二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在教学活动（含见习、实习等）、校内外勤工助学、节假日和日常生活等过程中，因不遵守相关管理规定和规章制度造成安全事故等后果的，责任自负，并对其违纪行为按照相关条款进行处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二十三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见习、实习期间违反纪律的，可按所在实习单位有关规定处理，也可参照本规定有关条款处理，视情节轻重，给予警告及以上处分。全过程教学等校外教学活动中违反纪律的参照本条款执行。</w:t>
      </w:r>
    </w:p>
    <w:p>
      <w:pPr>
        <w:pStyle w:val="Normal"/>
        <w:spacing w:lineRule="exact" w:line="600" w:before="289" w:after="289"/>
        <w:jc w:val="center"/>
        <w:rPr>
          <w:rFonts w:eastAsia="黑体;SimHei"/>
          <w:szCs w:val="32"/>
        </w:rPr>
      </w:pPr>
      <w:r>
        <w:rPr>
          <w:rFonts w:eastAsia="黑体;SimHei"/>
          <w:szCs w:val="32"/>
          <w:lang w:bidi="ar"/>
        </w:rPr>
        <w:t>第三章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eastAsia="黑体;SimHei"/>
          <w:szCs w:val="32"/>
          <w:lang w:bidi="ar"/>
        </w:rPr>
        <w:t>其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eastAsia="黑体;SimHei"/>
          <w:szCs w:val="32"/>
          <w:lang w:bidi="ar"/>
        </w:rPr>
        <w:t>他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二十四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本办法没有列举的违纪行为，又必须给予处分的，可以参照本规定相类似的条款给予处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二十五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有下列情形之一的，可以从轻处分或者免予处分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主动认错并及时改正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主动检举、揭发他人违纪行为，积极协助组织查处问题或者有其它立功表现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其他经认定可从轻处分的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二十六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有下列情形之一的，可以从重处分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违纪后不承认错误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翻供、串供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对检举人、证人打击报复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四）有意包庇他人违纪行为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五）多次受纪律处分的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六）其他经认定可从重处分的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二十七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凡受处分的，在受处分期间不得评定奖助学金及各种荣誉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二十八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受处分的学生，在受处分期间有进步表现的，可按期解除；有突出表现的，可申请提前解除；表现较差的，可延长处分期限；在受处分期间，再次受到纪律处分的，给予留校察看或者开除学籍处分。毕业年级学生一般不给予留校察看处分，视情节轻重，给予记过或开除学籍处分。留校察看期间因故休学的，休学时间不计入察看期内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二十九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开除学籍的学生，其善后问题按照退学学生的有关规定处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三十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生处分的程序和权限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给予学生警告、严重警告、记过、留校察看处分，由学院提出学生违纪情况和处分建议，报学生处审批，学校发文通报；给予学生开除学籍处分，由学院提出学生违纪情况和处分建议，报学生处审核，提交校长办公会议研究决定，学校发文通报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学生违纪行为，发生在本学院，由学院组织调查；发生在学院之间或者牵涉到教学、后勤管理、社会治安和行政管理等部门的，由学生处与有关部门联合调查。调查核实后，提出处理意见，按处分审批权限的规定作出处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对于学生的违纪行为，必要时可由学生处直接调查处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四）学校对学生作出处分，出具处分决定书。处分决定书以文件形式编文号，包括下列内容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1.</w:t>
      </w:r>
      <w:r>
        <w:rPr>
          <w:szCs w:val="32"/>
          <w:lang w:bidi="ar"/>
        </w:rPr>
        <w:t xml:space="preserve"> </w:t>
      </w:r>
      <w:r>
        <w:rPr>
          <w:szCs w:val="32"/>
          <w:lang w:bidi="ar"/>
        </w:rPr>
        <w:t>学生的基本信息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2.</w:t>
      </w:r>
      <w:r>
        <w:rPr>
          <w:szCs w:val="32"/>
          <w:lang w:bidi="ar"/>
        </w:rPr>
        <w:t xml:space="preserve"> </w:t>
      </w:r>
      <w:r>
        <w:rPr>
          <w:szCs w:val="32"/>
          <w:lang w:bidi="ar"/>
        </w:rPr>
        <w:t>作出处分的事实和证据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3.</w:t>
      </w:r>
      <w:r>
        <w:rPr>
          <w:szCs w:val="32"/>
          <w:lang w:bidi="ar"/>
        </w:rPr>
        <w:t xml:space="preserve"> </w:t>
      </w:r>
      <w:r>
        <w:rPr>
          <w:szCs w:val="32"/>
          <w:lang w:bidi="ar"/>
        </w:rPr>
        <w:t>处分的种类、依据、期限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4.</w:t>
      </w:r>
      <w:r>
        <w:rPr>
          <w:szCs w:val="32"/>
          <w:lang w:bidi="ar"/>
        </w:rPr>
        <w:t xml:space="preserve"> </w:t>
      </w:r>
      <w:r>
        <w:rPr>
          <w:szCs w:val="32"/>
          <w:lang w:bidi="ar"/>
        </w:rPr>
        <w:t>申诉的途径和期限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5.</w:t>
      </w:r>
      <w:r>
        <w:rPr>
          <w:szCs w:val="32"/>
          <w:lang w:bidi="ar"/>
        </w:rPr>
        <w:t xml:space="preserve"> </w:t>
      </w:r>
      <w:r>
        <w:rPr>
          <w:szCs w:val="32"/>
          <w:lang w:bidi="ar"/>
        </w:rPr>
        <w:t>其他必要内容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五）对学生作出处分，学校出具处分决定书，由学生所在学院送达学生本人，填写送达记录表。学生拒绝签收的，可以以留置方式送达；已离校的，可以采取邮寄方式送达；难于联系的，可以利用学校网站、新闻媒体等以公告方式送达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六）被处分人不服处分的，可根据《新乡医学院学生申诉处理办法》提出申诉，自处理、处分或者复查决定书送达之日起，学生未在申诉期内提出书面申诉的视为放弃申诉，学校或者省级教育行政部门不再受理其提出的申诉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七）解除处分程序：对受纪律处分的学生，学院应跟踪管理，鼓励和帮助其改正错误。受处分学生在处分期满前向所在学院提出解除处分申请，由学院做出鉴定和建议后，报学生处审核批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八）处理、处分及解除处分材料，归入学校文书档案和本人档案。</w:t>
      </w:r>
    </w:p>
    <w:p>
      <w:pPr>
        <w:pStyle w:val="Normal"/>
        <w:spacing w:lineRule="exact" w:line="600" w:before="289" w:after="289"/>
        <w:jc w:val="center"/>
        <w:rPr>
          <w:rFonts w:eastAsia="黑体;SimHei"/>
          <w:szCs w:val="32"/>
        </w:rPr>
      </w:pPr>
      <w:r>
        <w:rPr>
          <w:rFonts w:eastAsia="黑体;SimHei"/>
          <w:szCs w:val="32"/>
          <w:lang w:bidi="ar"/>
        </w:rPr>
        <w:t>第四章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eastAsia="黑体;SimHei"/>
          <w:szCs w:val="32"/>
          <w:lang w:bidi="ar"/>
        </w:rPr>
        <w:t>附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eastAsia="黑体;SimHei"/>
          <w:szCs w:val="32"/>
          <w:lang w:bidi="ar"/>
        </w:rPr>
        <w:t>则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三十一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本办法自</w:t>
      </w:r>
      <w:r>
        <w:rPr>
          <w:szCs w:val="32"/>
          <w:lang w:bidi="ar"/>
        </w:rPr>
        <w:t>2017</w:t>
      </w:r>
      <w:r>
        <w:rPr>
          <w:szCs w:val="32"/>
          <w:lang w:bidi="ar"/>
        </w:rPr>
        <w:t>年</w:t>
      </w:r>
      <w:r>
        <w:rPr>
          <w:szCs w:val="32"/>
          <w:lang w:bidi="ar"/>
        </w:rPr>
        <w:t>9</w:t>
      </w:r>
      <w:r>
        <w:rPr>
          <w:szCs w:val="32"/>
          <w:lang w:bidi="ar"/>
        </w:rPr>
        <w:t>月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日起施行。原</w:t>
      </w:r>
      <w:r>
        <w:rPr>
          <w:bCs/>
          <w:lang w:bidi="ar"/>
        </w:rPr>
        <w:t>《</w:t>
      </w:r>
      <w:r>
        <w:rPr>
          <w:szCs w:val="32"/>
          <w:lang w:bidi="ar"/>
        </w:rPr>
        <w:t>新乡医学院学生违纪处分实施办法</w:t>
      </w:r>
      <w:r>
        <w:rPr>
          <w:bCs/>
          <w:lang w:bidi="ar"/>
        </w:rPr>
        <w:t>》（校学〔</w:t>
      </w:r>
      <w:r>
        <w:rPr>
          <w:bCs/>
          <w:lang w:bidi="ar"/>
        </w:rPr>
        <w:t>2014</w:t>
      </w:r>
      <w:r>
        <w:rPr>
          <w:bCs/>
          <w:lang w:bidi="ar"/>
        </w:rPr>
        <w:t>〕</w:t>
      </w:r>
      <w:r>
        <w:rPr>
          <w:bCs/>
          <w:lang w:bidi="ar"/>
        </w:rPr>
        <w:t>20</w:t>
      </w:r>
      <w:r>
        <w:rPr>
          <w:bCs/>
          <w:lang w:bidi="ar"/>
        </w:rPr>
        <w:t>号）</w:t>
      </w:r>
      <w:r>
        <w:rPr>
          <w:szCs w:val="32"/>
          <w:lang w:bidi="ar"/>
        </w:rPr>
        <w:t>同时废止。其他</w:t>
      </w:r>
      <w:r>
        <w:rPr>
          <w:szCs w:val="32"/>
          <w:lang w:bidi="ar"/>
        </w:rPr>
        <w:t>相</w:t>
      </w:r>
      <w:r>
        <w:rPr>
          <w:szCs w:val="32"/>
          <w:lang w:bidi="ar"/>
        </w:rPr>
        <w:t>关规定与此不一致的，以本办法为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三十二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本办法由学生处负责解释。</w:t>
      </w:r>
    </w:p>
    <w:p>
      <w:pPr>
        <w:pStyle w:val="Normal"/>
        <w:spacing w:lineRule="exact" w:line="260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28295</wp:posOffset>
                </wp:positionV>
                <wp:extent cx="5615940" cy="635"/>
                <wp:effectExtent l="635" t="5080" r="635" b="508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5pt" to="442.15pt,25.8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6"/>
        <w:rPr/>
      </w:pPr>
      <w:r>
        <w:rPr>
          <w:sz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52850</wp:posOffset>
            </wp:positionH>
            <wp:positionV relativeFrom="paragraph">
              <wp:posOffset>399415</wp:posOffset>
            </wp:positionV>
            <wp:extent cx="17907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新乡医学院校长办公室</w:t>
      </w:r>
      <w:r>
        <w:rPr>
          <w:rFonts w:eastAsia="Times New Roman"/>
          <w:color w:val="0000FF"/>
          <w:sz w:val="28"/>
        </w:rPr>
        <w:t xml:space="preserve">                     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21</w:t>
      </w:r>
      <w:r>
        <w:rPr>
          <w:sz w:val="28"/>
        </w:rPr>
        <w:t>日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77825</wp:posOffset>
                </wp:positionV>
                <wp:extent cx="5615940" cy="635"/>
                <wp:effectExtent l="635" t="5080" r="635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75pt" to="442.15pt,29.7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-1009015</wp:posOffset>
              </wp:positionH>
              <wp:positionV relativeFrom="paragraph">
                <wp:posOffset>1905</wp:posOffset>
              </wp:positionV>
              <wp:extent cx="1009015" cy="2597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0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8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</w:rPr>
                            <w:t xml:space="preserve">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20.45pt;mso-wrap-distance-left:0pt;mso-wrap-distance-right:0pt;mso-wrap-distance-top:0pt;mso-wrap-distance-bottom:0pt;margin-top:0.15pt;mso-position-vertical-relative:text;margin-left:-79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>
                        <w:rStyle w:val="PageNumber"/>
                        <w:sz w:val="28"/>
                      </w:rPr>
                    </w:pPr>
                    <w:r>
                      <w:rPr>
                        <w:rFonts w:cs="仿宋_GB2312" w:ascii="仿宋_GB2312" w:hAnsi="仿宋_GB2312"/>
                        <w:sz w:val="30"/>
                      </w:rPr>
                      <w:t xml:space="preserve">—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8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30"/>
                      </w:rPr>
                      <w:t xml:space="preserve">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33:00Z</dcterms:created>
  <dc:creator>Administrator</dc:creator>
  <dc:description/>
  <cp:keywords/>
  <dc:language>en-US</dc:language>
  <cp:lastModifiedBy>Administrator</cp:lastModifiedBy>
  <dcterms:modified xsi:type="dcterms:W3CDTF">2017-11-24T01:34:00Z</dcterms:modified>
  <cp:revision>1</cp:revision>
  <dc:subject/>
  <dc:title>新乡医学院学生违纪处分实施办法</dc:title>
</cp:coreProperties>
</file>